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14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Only Grapes???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>Memory Work: Ephesians 5:17, 18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Read Genesis 9:18-29 plus selected verses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1.a. Who were Noah’s sons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How is the world populated by them today?  See a Genesis 10 map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Do you know which line you are from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2.a. What did Noah begin to do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o had showed him how?   Genesis 5:28, 29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ab/>
        <w:tab/>
        <w:t xml:space="preserve">   c. Since it takes three years for vines to produce grapes for wine, Noah’s drunkenness wasn’t   </w:t>
        <w:tab/>
        <w:t xml:space="preserve"> </w:t>
        <w:tab/>
        <w:tab/>
        <w:t xml:space="preserve">                   immediate. Are you surprised and/or disappointed in Noah?  Explain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d. Was righteous Noah sinless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e. Why is this fact important for our understanding of Genesis and what it means to be righteous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f. What do you think is the real issue of Ham and his father?  Genesis 9:24.  What has he done to him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g. Why did Noah curse Canaan and not Ham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1440"/>
        <w:rPr>
          <w:sz w:val="22"/>
        </w:rPr>
      </w:pPr>
      <w:r>
        <w:rPr>
          <w:sz w:val="22"/>
        </w:rPr>
        <w:t>Challenge</w:t>
        <w:tab/>
        <w:t>3.a. What sins did the sons of Canaan, who lived in Canaan, commit that brought judgment by God late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 under Joshua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en would Canaanites serve Israelites (Shem)?  Joshua 16:10; Judges 1:27-36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Why were they forbidden to get involved with the Canaanite religion?  Leviticus 18:2-30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Deuteronomy 7:1-6; 12:1-3; 18:9-12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 d. Did the Israelites succumb to the Canaanites’ morals?  Who did God use to carry them away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 II Kings 21:1-16.  II Chronicles 36:15-21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4.a. Why should we respect our parents?  Exodus 20:12; Ephesians 6:1-3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2"/>
        </w:rPr>
        <w:tab/>
        <w:tab/>
        <w:t xml:space="preserve">    b. What if they are alcoholics, neglectful, divorced, etc.?  How is it possible to respect them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5.    Maybe you and should pray I Corinthians 10:13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6.a. The Scriptures have a lot to say about drinking.  Why would this be necessary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ab/>
        <w:tab/>
        <w:t xml:space="preserve">   b. Remember, alcohol is not a stimulant, it’s a  </w:t>
      </w:r>
      <w:r>
        <w:rPr>
          <w:sz w:val="22"/>
          <w:u w:val="single"/>
        </w:rPr>
        <w:t xml:space="preserve">n </w:t>
      </w:r>
      <w:r>
        <w:rPr>
          <w:sz w:val="22"/>
        </w:rPr>
        <w:t xml:space="preserve"> __ __ __ __ __ __ __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ab/>
        <w:tab/>
        <w:t xml:space="preserve">   c. What do the following verses tell us about wine?                                                                                  </w:t>
        <w:tab/>
        <w:tab/>
        <w:t xml:space="preserve">                    Leviticus 23:13</w:t>
        <w:tab/>
        <w:tab/>
        <w:tab/>
        <w:tab/>
        <w:tab/>
        <w:t>Isaiah 5:11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6480" w:hanging="6480"/>
        <w:rPr/>
      </w:pPr>
      <w:r>
        <w:rPr>
          <w:sz w:val="22"/>
        </w:rPr>
        <w:t xml:space="preserve">                                 </w:t>
      </w:r>
      <w:r>
        <w:rPr>
          <w:sz w:val="22"/>
        </w:rPr>
        <w:t>Numbers 28:7</w:t>
        <w:tab/>
        <w:t xml:space="preserve">                                                    Habakkuk 2:15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6480" w:hanging="6480"/>
        <w:rPr/>
      </w:pPr>
      <w:r>
        <w:rPr>
          <w:sz w:val="22"/>
        </w:rPr>
        <w:t xml:space="preserve">                                 </w:t>
      </w:r>
      <w:r>
        <w:rPr>
          <w:sz w:val="22"/>
        </w:rPr>
        <w:t>Deuteronomy 14:26-29.</w:t>
        <w:tab/>
        <w:t xml:space="preserve">                                       Romans 13:1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6480" w:hanging="6480"/>
        <w:rPr/>
      </w:pPr>
      <w:r>
        <w:rPr>
          <w:sz w:val="22"/>
        </w:rPr>
        <w:tab/>
        <w:t xml:space="preserve">                    Psalm 104:14, 15.</w:t>
        <w:tab/>
        <w:t xml:space="preserve">                                                   I Corinthians 6:9, 10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Proverbs 20:1</w:t>
        <w:tab/>
        <w:tab/>
        <w:tab/>
        <w:tab/>
        <w:tab/>
        <w:t>Galatians 5:19-21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Proverbs 23:19-21.</w:t>
        <w:tab/>
        <w:tab/>
        <w:tab/>
        <w:tab/>
        <w:tab/>
        <w:t>Ephesians 5:18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1440"/>
        <w:rPr>
          <w:sz w:val="22"/>
        </w:rPr>
      </w:pPr>
      <w:r>
        <w:rPr>
          <w:sz w:val="22"/>
        </w:rPr>
        <w:t>Please note:</w:t>
        <w:tab/>
        <w:t xml:space="preserve">       This is the first time wine is mentioned in Scripture, but its use was undoubtedly practiced before the</w:t>
      </w:r>
    </w:p>
    <w:p>
      <w:pPr>
        <w:pStyle w:val="Normal"/>
        <w:widowControl w:val="false"/>
        <w:ind w:left="1440" w:hanging="1440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flood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7.    Do nakedness and drunkenness often go together?  See Genesis 19:30-38; Habukkuk 2:15, 16;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Lamentations 4:21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>8.    Why does Scripture tell us about the sins of others?  See I Corinthians 10:6-13.  Remember Kin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David last year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9.    How did Shem and Japheth show their love for their father?  I Peter 4:8; Proverbs 17:9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>10a. Noah’s only recorded speech (verses 25-27) is sometimes viewed as a curse and sometimes as a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prophecy.  What difference would it make. . .can it be both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. What is the significance of Noah’s statement in verse 26?  See Genesis 11:10-30.  Who would come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through Shem?  Matthew 1:1-16; Luke 3:23-38.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2240" w:h="15840"/>
      <w:pgMar w:left="54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1:37:00Z</dcterms:created>
  <dc:creator>Jean</dc:creator>
  <dc:description/>
  <cp:keywords/>
  <dc:language>en-US</dc:language>
  <cp:lastModifiedBy>Jean</cp:lastModifiedBy>
  <cp:lastPrinted>2012-01-12T13:47:00Z</cp:lastPrinted>
  <dcterms:modified xsi:type="dcterms:W3CDTF">2012-01-14T01:40:00Z</dcterms:modified>
  <cp:revision>3</cp:revision>
  <dc:subject/>
  <dc:title/>
</cp:coreProperties>
</file>