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Only Grapes??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Memory Work: Ephesians 5:17, 18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Genesis 9:18-29 plus selected verses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Who were Noah’s son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is the world populated by them today?  See a Genesis 10 map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Do you know which line you are fr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at did Noah begin to d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o had showed him how?   Genesis 5:28, 29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c. Since it takes three years for vines to produce grapes for wine, Noah’s drunkenness wasn’t   </w:t>
        <w:tab/>
        <w:t xml:space="preserve"> </w:t>
        <w:tab/>
        <w:tab/>
        <w:t xml:space="preserve">                   immediate. Are you surprised and/or disappointed in Noah?  Explai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as righteous Noah sinles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y is this fact important for our understanding of Genesis and what it means to be righteou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at do you think is the real issue of Ham and his father?  Genesis 9:24.  What has he done to hi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g. Why did Noah curse Canaan and not Ha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Challenge</w:t>
        <w:tab/>
        <w:t>3.a. What sins did the sons of Canaan, who lived in Canaan, commit that brought judgment by God lat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under Joshu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en would Canaanites serve Israelites (Shem)?  Joshua 16:10; Judges 1:27-36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y were they forbidden to get involved with the Canaanite religion?  Leviticus 18:2-3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Deuteronomy 7:1-6; 12:1-3; 18:9-1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d. Did the Israelites succumb to the Canaanites’ morals?  Who did God use to carry them awa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II Kings 21:1-16.  II Chronicles 36:15-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4.a. Why should we respect our parents?  Exodus 20:12; Ephesians 6:1-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 b. What if they are alcoholics, neglectful, divorced, etc.?  How is it possible to respect the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>5.    Maybe you and I should pray I Corinthians 10:1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6.a. The Scriptures have a lot to say about drinking.  Why would this be necessar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b. Remember, alcohol is not a stimulant, it’s a  </w:t>
      </w:r>
      <w:r>
        <w:rPr>
          <w:sz w:val="22"/>
          <w:u w:val="single"/>
        </w:rPr>
        <w:t xml:space="preserve">n </w:t>
      </w:r>
      <w:r>
        <w:rPr>
          <w:sz w:val="22"/>
        </w:rPr>
        <w:t xml:space="preserve"> __ __ __ __ __ __ __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c. What do the following verses tell us about wine?                                                                                  </w:t>
        <w:tab/>
        <w:tab/>
        <w:t xml:space="preserve">                    Leviticus 23:13</w:t>
        <w:tab/>
        <w:tab/>
        <w:tab/>
        <w:tab/>
        <w:tab/>
        <w:t>Isaiah 5:1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Numbers 28:7</w:t>
        <w:tab/>
        <w:t xml:space="preserve">                                                    Habakkuk 2:1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Deuteronomy 14:26-29.</w:t>
        <w:tab/>
        <w:t xml:space="preserve">                                       Romans 13:1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6480" w:hanging="6480"/>
        <w:rPr/>
      </w:pPr>
      <w:r>
        <w:rPr>
          <w:sz w:val="22"/>
        </w:rPr>
        <w:tab/>
        <w:t xml:space="preserve">                    Psalm 104:14, 15.</w:t>
        <w:tab/>
        <w:t xml:space="preserve">                                                   I Corinthians 6:9, 1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Proverbs 20:1</w:t>
        <w:tab/>
        <w:tab/>
        <w:tab/>
        <w:tab/>
        <w:tab/>
        <w:t>Galatians 5:19-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Proverbs 23:19-21.</w:t>
        <w:tab/>
        <w:tab/>
        <w:tab/>
        <w:tab/>
        <w:tab/>
        <w:t>Ephesians 5:18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Please note:</w:t>
        <w:tab/>
        <w:t xml:space="preserve">       This is the first time wine is mentioned in Scripture, but its use was undoubtedly practiced before the</w:t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flood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7.    Do nakedness and drunkenness often go together?  See Genesis 19:30-38; Habukkuk 2:15, 16;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Lamentations 4: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8.    Why does Scripture tell us about the sins of others?  See I Corinthians 10:6-13.  Remember Ki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David last year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9.    How did Shem and Japheth show their love for their father?  I Peter 4:8; Proverbs 17:9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10a. Noah’s only recorded speech (verses 25-27) is sometimes viewed as a curse and sometimes as a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ophecy.  What difference would it make. . .can it be both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What is the significance of Noah’s statement in verse 26?  See Genesis 11:10-30.  Who would come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through Shem?  Matthew 1:1-16; Luke 3:23-38.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54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16:00Z</dcterms:created>
  <dc:creator>Jean</dc:creator>
  <dc:description/>
  <dc:language>en-US</dc:language>
  <cp:lastModifiedBy>Jean</cp:lastModifiedBy>
  <cp:lastPrinted>2012-01-12T13:47:00Z</cp:lastPrinted>
  <dcterms:modified xsi:type="dcterms:W3CDTF">2012-01-19T18:16:00Z</dcterms:modified>
  <cp:revision>2</cp:revision>
  <dc:subject/>
  <dc:title/>
</cp:coreProperties>
</file>