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esson 13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Land Ahoy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>
          <w:b/>
          <w:sz w:val="22"/>
        </w:rPr>
        <w:tab/>
        <w:tab/>
      </w:r>
      <w:r>
        <w:rPr>
          <w:sz w:val="22"/>
        </w:rPr>
        <w:t>Memory Work: Hebrews 10:16, 17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Read Genesis 8-9:17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1.a. Since God can’t forget, why does it say He “remembered Noah?”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How did God take care of all the water?  Psalm 104:5-13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c. Do you feel God has forgotten you in your situation?  Isaiah 49:15, 16.  Maybe it hasn't been a year, </w:t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but ten or twenty years.  From Noah's story, how can you encourage yourself today. . .need some </w:t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rayer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1440"/>
        <w:rPr>
          <w:sz w:val="22"/>
        </w:rPr>
      </w:pPr>
      <w:r>
        <w:rPr>
          <w:sz w:val="22"/>
        </w:rPr>
        <w:t>Flip side</w:t>
        <w:tab/>
        <w:t xml:space="preserve">   d. Since we have trouble forgetting our sins, how is it possible that God remembers them no more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Jeremiah 31:34; Hebrews 10:17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 xml:space="preserve">2.a. The Ark came to rest on Mount __ __ __ __ __ __.  How long did they have to wait until the tops of                      </w:t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mountains were seen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The first bird sent out was a ______________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c. And then a __ __ __ __.   And she found. . .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d. Then Noah waited another ___ days and sent out a __ __ __ __.  And she came back with_________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e. What did this branch represent?  ______________________________,  as it has ever since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f. What happened the next time Noah sent out the dove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g. Sending out the birds would represent sending out a __ __ __ __ __ __.  Judges 6:15-40.  Do you do </w:t>
      </w:r>
    </w:p>
    <w:p>
      <w:pPr>
        <w:pStyle w:val="Normal"/>
        <w:widowControl w:val="false"/>
        <w:rPr/>
      </w:pPr>
      <w:r>
        <w:rPr>
          <w:sz w:val="22"/>
        </w:rPr>
        <w:t xml:space="preserve">          </w:t>
      </w:r>
      <w:r>
        <w:rPr>
          <w:sz w:val="22"/>
        </w:rPr>
        <w:tab/>
        <w:tab/>
        <w:t xml:space="preserve">        this before making decisions. . .for what purpose?  If not a fleece, what else might be wise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3.a. If you were stepping off the Ark, what would you have done first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What did Noah do and what did he offer?  Where would he have learned this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c. How is this a picture of Matthew 6:33?                                                                                                                                                                         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ab/>
        <w:tab/>
        <w:t xml:space="preserve">   d. What do you think was in his heart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 xml:space="preserve">   e. Do you remember to express ______________ for all that God does for you?  Psalm 50:14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uppressLineNumbers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uppressLineNumbers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e. Do you do Matthew 6:33 before you start the day, before you eat, before you grocery shop, before you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take the kids to school, etc.?  Why is this so important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4.a. What did the Lord promise?  (Called God’s covenant with creation) Genesis 8:21, 22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What would continue?  Verse 22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c. What does this say about global warming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5.a. From Genesis 9:1-4, what was the command and the promise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What was new. . .a new warning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c. What would be food for them to eat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1440"/>
        <w:rPr>
          <w:sz w:val="22"/>
        </w:rPr>
      </w:pPr>
      <w:r>
        <w:rPr>
          <w:sz w:val="22"/>
        </w:rPr>
        <w:t>Review</w:t>
        <w:tab/>
        <w:tab/>
        <w:t xml:space="preserve">   d. What did they use to eat?  Genesis 2:8; 3:1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e. Why not blood?  Genesis 9:4.  See Genesis 4:10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6.a. How did God look at humans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Capital punishment was instituted by God ( verse 6) and means: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    because: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c. Do you think this should still hold true for us today?  Why or why not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>7.a. God made a covenant with Noah and his descendants, which is?  Verses 11-17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b. What sign did He give with it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  <w:tab/>
        <w:t xml:space="preserve">   c. What does this tell us about the environment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ab/>
      </w:r>
    </w:p>
    <w:sectPr>
      <w:type w:val="nextPage"/>
      <w:pgSz w:w="12240" w:h="15840"/>
      <w:pgMar w:left="540" w:right="72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3:28:00Z</dcterms:created>
  <dc:creator>Jean</dc:creator>
  <dc:description/>
  <dc:language>en-US</dc:language>
  <cp:lastModifiedBy>Jean</cp:lastModifiedBy>
  <cp:lastPrinted>2012-01-06T11:17:00Z</cp:lastPrinted>
  <dcterms:modified xsi:type="dcterms:W3CDTF">2012-01-09T23:28:00Z</dcterms:modified>
  <cp:revision>2</cp:revision>
  <dc:subject/>
  <dc:title/>
</cp:coreProperties>
</file>