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" w:leader="none"/>
        </w:tabs>
        <w:bidi w:val="0"/>
        <w:ind w:left="0" w:right="-720" w:hanging="0"/>
        <w:jc w:val="center"/>
        <w:rPr/>
      </w:pPr>
      <w:r>
        <w:rPr>
          <w:sz w:val="28"/>
        </w:rPr>
        <w:t>Lesson 7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bidi w:val="0"/>
        <w:ind w:left="0" w:right="-720" w:hanging="0"/>
        <w:jc w:val="center"/>
        <w:rPr/>
      </w:pPr>
      <w:r>
        <w:rPr>
          <w:sz w:val="28"/>
        </w:rPr>
        <w:t>Looking for Direction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bidi w:val="0"/>
        <w:ind w:left="0" w:right="-72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Memory Verse: Psalm 26:1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Read I Samuel 20 and Psalm 26</w:t>
      </w:r>
    </w:p>
    <w:p>
      <w:pPr>
        <w:pStyle w:val="Normal"/>
        <w:widowControl w:val="false"/>
        <w:tabs>
          <w:tab w:val="clear" w:pos="720"/>
          <w:tab w:val="left" w:pos="630" w:leader="none"/>
          <w:tab w:val="center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1.a. Four times in I Samuel 19 Saul attempts to take David’s life.  Give some reasons why David had a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 xml:space="preserve">                    </w:t>
      </w:r>
      <w:r>
        <w:rPr>
          <w:sz w:val="22"/>
        </w:rPr>
        <w:t>right to live in the palace with Saul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Do you think this is where David thought he belonged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     c. Has God ever used negative circumstances to move you into a new direction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2.a. What had David come to grips with which most of us do not?  Verse 3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Explain what David meant by saying, “There is but a step between me and death.”  Verse 3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c. What kind of maturity is demonstrated by this statement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d. How can you come to grips with this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3.a. What happens when a person loses his or her grip on the promises of God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ab/>
        <w:tab/>
        <w:t xml:space="preserve">   b. What lessons can we learn from doubt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4.a. Leaving the palace meant going where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Why would God take David into the wilderness? 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ab/>
        <w:t xml:space="preserve"> </w:t>
        <w:tab/>
        <w:t xml:space="preserve">   c. Has God ever taken you into the wilderness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>Think about    d. Can you name any others in Scripture who were led into a wilderness experience before ministry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0"/>
        <w:jc w:val="left"/>
        <w:rPr/>
      </w:pPr>
      <w:r>
        <w:rPr>
          <w:sz w:val="22"/>
        </w:rPr>
        <w:t>5.   Why does God always call us beyond the familiar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6.a How is the stone of Ezel a picture of David’s destiny?  Verse 19.  NKJ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Who is our “Stone” of destiny?”  See Isaiah 28:16; I Peter 2:4, 8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>Evaluate   c. Are you trusting in this “Stone?”  Would you share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7.a. What does Saul try to do to Jonathan which makes Jonathan know that it is not safe for David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     Verses 30-33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Why do you think Jonathan didn’t have any jealousy toward David, unlike Jonathan’s father? 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>Think about   c. Do you think “I can’t help being like my dad” or “being a victim” is a choice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8.a. Relate how the “arrow signal” (just a few yards) determined God’s direction in David’s life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ab/>
        <w:tab/>
        <w:t xml:space="preserve">   b. Do we sometimes overlook the small things and miss out on the best God has to offer?  Explain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>Evaluate   c. Has God shot the arrow beyond you and is now taking you out of the familiar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9.a. What was the covenant that Jonathan and David made?  Verses 14-17; Verse 42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How does Jonathan shine here in his relationship with David?  Verses 32-34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>Review</w:t>
        <w:tab/>
        <w:t xml:space="preserve"> 10. From verse 41, do you pick up any homosexual overtones?  Explain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ab/>
        <w:tab/>
        <w:t>11a. Jonathan was a selfless encourager.  Are you a Jonathan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b. What would it take to become one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>12a Compare Psalm 26 with I Samuel 20.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1440" w:right="-720" w:hanging="1440"/>
        <w:jc w:val="left"/>
        <w:rPr/>
      </w:pPr>
      <w:r>
        <w:rPr>
          <w:sz w:val="22"/>
        </w:rPr>
        <w:tab/>
        <w:t xml:space="preserve"> </w:t>
        <w:tab/>
        <w:t xml:space="preserve">   b. How important is integrity?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c  From your observation, is this a missing character trait in our society today? 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  <w:tab/>
        <w:t xml:space="preserve">   d. Would others say this Psalm describes your life at this time?  Explain.  </w:t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0" w:right="-720" w:hanging="0"/>
        <w:jc w:val="left"/>
        <w:rPr/>
      </w:pPr>
      <w:r>
        <w:rPr>
          <w:sz w:val="22"/>
        </w:rPr>
        <w:t>Lesson 7</w:t>
        <w:tab/>
        <w:tab/>
        <w:t xml:space="preserve">        </w:t>
      </w:r>
    </w:p>
    <w:sectPr>
      <w:type w:val="nextPage"/>
      <w:pgSz w:w="12240" w:h="15840"/>
      <w:pgMar w:left="1440" w:right="990" w:gutter="0" w:header="0" w:top="63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19:00Z</dcterms:created>
  <dc:creator>Dell</dc:creator>
  <dc:description/>
  <dc:language>en-US</dc:language>
  <cp:lastModifiedBy/>
  <dcterms:modified xsi:type="dcterms:W3CDTF">2010-11-02T1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