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-990" w:right="-900" w:hanging="0"/>
        <w:jc w:val="center"/>
        <w:rPr/>
      </w:pPr>
      <w:r>
        <w:rPr>
          <w:sz w:val="28"/>
        </w:rPr>
        <w:t>Lesson 2</w:t>
      </w:r>
    </w:p>
    <w:p>
      <w:pPr>
        <w:pStyle w:val="Normal"/>
        <w:widowControl w:val="false"/>
        <w:bidi w:val="0"/>
        <w:ind w:left="-990" w:right="-900" w:hanging="0"/>
        <w:jc w:val="center"/>
        <w:rPr/>
      </w:pPr>
      <w:r>
        <w:rPr>
          <w:sz w:val="28"/>
        </w:rPr>
        <w:t>The Basis of God’s Choice</w:t>
      </w:r>
    </w:p>
    <w:p>
      <w:pPr>
        <w:pStyle w:val="Normal"/>
        <w:widowControl w:val="false"/>
        <w:bidi w:val="0"/>
        <w:ind w:left="-990" w:right="-90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-990" w:right="-900" w:hanging="0"/>
        <w:jc w:val="left"/>
        <w:rPr/>
      </w:pPr>
      <w:r>
        <w:rPr>
          <w:sz w:val="22"/>
        </w:rPr>
        <w:tab/>
        <w:tab/>
        <w:t>Memory Verse: Psalm 23</w:t>
      </w:r>
    </w:p>
    <w:p>
      <w:pPr>
        <w:pStyle w:val="Normal"/>
        <w:widowControl w:val="false"/>
        <w:bidi w:val="0"/>
        <w:ind w:left="-990" w:right="-900" w:hanging="0"/>
        <w:jc w:val="left"/>
        <w:rPr/>
      </w:pPr>
      <w:r>
        <w:rPr>
          <w:sz w:val="22"/>
        </w:rPr>
        <w:tab/>
        <w:tab/>
        <w:t>Read I Samuel 16:1-14.</w:t>
      </w:r>
    </w:p>
    <w:p>
      <w:pPr>
        <w:pStyle w:val="Normal"/>
        <w:widowControl w:val="false"/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>Evaluate</w:t>
        <w:tab/>
        <w:t>1.    God rejected Saul as king but did not remove him from office.  Wh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>2.a. What did God want Samuel to look for and what did He not want him to look for in selecting a king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b. When the Lord looks at our hearts, what specific qualities do you think He values mos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3.a. When Jesse called his family in for sacrifice because the most important man in the land had come to                                   </w:t>
        <w:tab/>
        <w:t xml:space="preserve">        their house, why do you think David wasn't included?  See verse 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b. Who had His eye on David, even in the womb, and as a young boy?   I Samuel 13:14; Psalm 139:13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   15; I Samuel 17:3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                            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c. Have you ever been left out?  How did you feel and/or react?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d. What kind of circumstances did David live unde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e. Why would David’s response to his family be without rancor or bitterness?  Psalm 2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 xml:space="preserve">                          </w:t>
      </w:r>
      <w:r>
        <w:rPr>
          <w:sz w:val="22"/>
        </w:rPr>
        <w:t xml:space="preserve">I Corinthians 1:27-29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>Evaluate</w:t>
        <w:tab/>
        <w:t xml:space="preserve">   f. How can you and I have an attitude similar to David’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4.a. What had David learned while caring for his sheep?  Also see I Samuel 17:45, 4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   b. Who was most important to David–himself or his sheep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    c. What may we learn of our Shepherd from thi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    d. In what way had this shepherd’s job trained David for the futu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>Evaluate</w:t>
        <w:tab/>
        <w:t xml:space="preserve">   e. Could the circumstances you currently find yourself in be God’s training ground for you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 xml:space="preserve">                         </w:t>
      </w:r>
      <w:r>
        <w:rPr>
          <w:sz w:val="22"/>
        </w:rPr>
        <w:t>Could you sha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5.   Many people in our churches profess to be Christians.  Since we can’t look upon the heart, how would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you suggest we look for people to serve in our churches?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6.a. God called David, “A man after My own heart.”  Why do you think He said this of Davi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   (I Samuel 13:14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 xml:space="preserve">                      </w:t>
      </w:r>
      <w:r>
        <w:rPr>
          <w:sz w:val="22"/>
        </w:rPr>
        <w:t>b. Would the Lord say this of you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 xml:space="preserve">                     </w:t>
      </w:r>
      <w:r>
        <w:rPr>
          <w:sz w:val="22"/>
        </w:rPr>
        <w:t>c. How can you have a heart after Go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 xml:space="preserve">                     </w:t>
      </w:r>
      <w:r>
        <w:rPr>
          <w:sz w:val="22"/>
        </w:rPr>
        <w:t>d. How can you develop a heart like Hi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 xml:space="preserve">                  </w:t>
      </w:r>
      <w:r>
        <w:rPr>
          <w:sz w:val="22"/>
        </w:rPr>
        <w:t>7.a. What happened to David after Samuel anointed hi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b. Compare this to a new Christian.  Romans 8: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c. Is this true of your life?  Romans 8:9....And what is true if a person does not have the Spiri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>8.a. What happened to Saul?  I Samuel 16:1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b. Was this fair of Go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>9.a. How did David come to know God?  See psalm 19 and Romans 1:19, 2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b. From Psalm 23, make a list of the things David learned about God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ab/>
        <w:t xml:space="preserve">    c. Do you know God as David knew Hi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bidi w:val="0"/>
        <w:ind w:left="-990" w:right="-90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   d. Are your circumstances helping you to know Him better. . .how?</w:t>
        <w:tab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25:00Z</dcterms:created>
  <dc:creator>Dell</dc:creator>
  <dc:description/>
  <dc:language>en-US</dc:language>
  <cp:lastModifiedBy/>
  <dcterms:modified xsi:type="dcterms:W3CDTF">2010-09-28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