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sz w:val="28"/>
        </w:rPr>
        <w:t>Lesson 3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Vanquishing the Enemy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Memory Verse: Psalm 5:11, 12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Read I Samuel 17-18:4 and Psalm 5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1.a. From Chapter 17:1-11, explain briefly what was going on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How many men had the army of Israel at bay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How big was Goliath?  (A cubit =18"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2.a. Where was King Saul and who was he looking at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at effect did this have on his army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Think about</w:t>
        <w:tab/>
        <w:t xml:space="preserve">   c. What does this tell us about leadership–parenting or other types of leadership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Evaluate</w:t>
        <w:tab/>
        <w:t>3.   How and why are most Christians, today, like the army of Israel before the enem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a. Who called David in from shepherding and what did he want him to do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careful was David when leaving his flock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How costly was David’s obedience to his fathe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at were David’s brothers accusations really covering up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List the accusations.  Were any of them tru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f. What was David’s response?  Verse 2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a. What was the “cause” that David was so concerned abou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David’s confidence came from what experiences in the wilderness?  Verses 34, 3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Evaluate</w:t>
        <w:tab/>
        <w:t xml:space="preserve">   c.  How may verse 37 be applied to our present lives as difficulties hit us every da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Evaluate</w:t>
        <w:tab/>
        <w:t>6.a. Saul challenged David’s credentials (v. 33,) but David’s life reflected the Person with whom he had         spent time.  What does your life reflec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can you and I deepen our confidenc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a. Which verse tells us that we should not depend on copying the methods of others to succeed in lif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As a believer, what does God tell me to put on?  Ephesians 6:10-1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Do you?  (Is this a suggestion or a command?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8.a. In whose name did David meet Goliath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 xml:space="preserve">                b. Do you have a “Goliath in your life right now?  Are you having victory?  In whose name do you meet          your problem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9.a. What do verses 26, 36, 45, 46, 47 tell us about David’s concern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about his ow n safet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ose reputation are you most concerned abou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If it is yourself, what can you do about it?  See Romans 6:6-1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0a.What important truth did David want the people of God to learn?  Verse 4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effect did David’s faith have on his countrymen?  See 18:1-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11. Select a few verses from Psalm 5 that fit this story.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Lesson 3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4:00Z</dcterms:created>
  <dc:creator>Dell</dc:creator>
  <dc:description/>
  <dc:language>en-US</dc:language>
  <cp:lastModifiedBy>Dell</cp:lastModifiedBy>
  <dcterms:modified xsi:type="dcterms:W3CDTF">2010-10-05T15:24:00Z</dcterms:modified>
  <cp:revision>2</cp:revision>
  <dc:subject/>
  <dc:title>Lesson 3</dc:title>
</cp:coreProperties>
</file>