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Streams in the Desert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ab/>
        <w:tab/>
        <w:t>Lesson 12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>Memory Work:    Isaiah 35:3, 4.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Read Isaiah 32-35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1.        What will be true of the King’s (God’s) people when He reigns righteously?    Isaiah 32:1-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2.a. Isaiah focuses on the women of his day (Isaiah 32:9-11).    What was their problem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b. Is this true today of people in general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c. How did Isaiah warn them?    Isaiah 32:11-14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3.a. What was going to have to happen in the people’s lives for true peace to be possible?    vs. 15-17;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Joel 2:28.    This was fulfilled at Pentecost upon the Church and will happen again in the future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for Israel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b. Why is righteousness a prerequisite for peace and confidence?    Isaiah 32:17; I Corinthians 1:30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c. Do you think people in the Church today think this is important?    (In other words, sin is no big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deal.)    If this is so, what have they forgotten?    See Hebrews 12:29; Exodus 24:17; Malachi 3:2,3;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Malachi 4:1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d. How does a person become righteous today. . .and maintain it?    I John 1:7-10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4.a. How is God described again in Isaiah 33:14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b. What sort of person can bear the presence of such a holy God?    Isaiah 33:15, 1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c. From Isaiah 33:15, list five things that are true of a righteous ma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 xml:space="preserve">      d. Would there need to be any changes in your life if you took Isaiah 33:15 seriously?    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Also see Philippians 4:8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5.        Jesus said,    “The pure in heart will see God.”    Matthew 5:8.    What does Isaiah say about what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the pure in heart will see?    Make a list from Isaiah 33:17-24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6.a. Who is the Lord against in Isaiah 34:2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b. How is Isaiah 34 a contradiction to the vain philosophies and religions of the world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c. Therefore, can a man lift himself up by his own boot strap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d. Where has evolution taken u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e. Why do people believe this lie?    John 3:1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>Optional</w:t>
        <w:tab/>
        <w:t>7.        Go through Isaiah 34 and underline the terms that describe judgment and list them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Cross reference:    34:3 with Joel 2:20; Amos 4:1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ab/>
        <w:tab/>
        <w:t>    34:4 with Ezekiel 32:7, 8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ab/>
        <w:tab/>
        <w:t>    34:4 with Matthew 24:2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ab/>
        <w:tab/>
        <w:t>    34:4 with II Peter 3:1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ab/>
        <w:tab/>
        <w:t>    34:4 with Revelation 6:12-14;    Revelation 21: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8.a. When will things finally be made right on earth?    Isaiah 34:8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b. In Isaiah 33:24, when in the future is Israel looking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9.a. What do the following verses tell you about God’s Kingdom?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Isaiah 35:1, 2, 6, 7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Isaiah 35:5, 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        Isaiah 35:8-10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>      b. Do you long for this time?    Why or why not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ab/>
        <w:t xml:space="preserve">      c. Are you applying Isaiah 35:3, 4 to your life and encouraging others?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Mangal"/>
      <w:sz w:val="21"/>
      <w:szCs w:val="21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29"/>
      <w:szCs w:val="29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i/>
      <w:iCs/>
      <w:sz w:val="25"/>
      <w:szCs w:val="25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Mangal"/>
      <w:b/>
      <w:bCs/>
      <w:sz w:val="23"/>
      <w:szCs w:val="23"/>
    </w:rPr>
  </w:style>
  <w:style w:type="character" w:styleId="Heading4Char">
    <w:name w:val="Heading 4 Char"/>
    <w:basedOn w:val="DefaultParagraphFont"/>
    <w:qFormat/>
    <w:rPr>
      <w:rFonts w:cs="Mangal"/>
      <w:b/>
      <w:bCs/>
      <w:sz w:val="25"/>
      <w:szCs w:val="25"/>
    </w:rPr>
  </w:style>
  <w:style w:type="character" w:styleId="PlainTextChar">
    <w:name w:val="Plain Text Char"/>
    <w:basedOn w:val="DefaultParagraphFont"/>
    <w:qFormat/>
    <w:rPr>
      <w:rFonts w:ascii="Courier New" w:hAnsi="Courier New" w:cs="Mangal"/>
      <w:sz w:val="18"/>
      <w:szCs w:val="18"/>
    </w:rPr>
  </w:style>
  <w:style w:type="character" w:styleId="EndnoteSymbol">
    <w:name w:val="Endnote Symbol"/>
    <w:qFormat/>
    <w:rPr>
      <w:lang w:val="en-US"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cs="Mangal"/>
      <w:sz w:val="18"/>
      <w:szCs w:val="18"/>
    </w:rPr>
  </w:style>
  <w:style w:type="character" w:styleId="Reference">
    <w:name w:val="Reference"/>
    <w:qFormat/>
    <w:rPr>
      <w:sz w:val="20"/>
      <w:lang w:val="en-US"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Mangal"/>
      <w:sz w:val="18"/>
      <w:szCs w:val="18"/>
    </w:rPr>
  </w:style>
  <w:style w:type="character" w:styleId="WWReference">
    <w:name w:val="WW-Reference"/>
    <w:qFormat/>
    <w:rPr>
      <w:sz w:val="20"/>
      <w:lang w:val="en-US" w:eastAsia="zh-CN"/>
    </w:rPr>
  </w:style>
  <w:style w:type="character" w:styleId="EndnoteSymbol1">
    <w:name w:val="Endnote Symbol1"/>
    <w:qFormat/>
    <w:rPr>
      <w:rFonts w:eastAsia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/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/>
  </w:style>
  <w:style w:type="paragraph" w:styleId="SquareList">
    <w:name w:val="Square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next w:val="Normal"/>
    <w:qFormat/>
    <w:pPr>
      <w:ind w:left="720" w:hanging="431"/>
    </w:pPr>
    <w:rPr/>
  </w:style>
  <w:style w:type="paragraph" w:styleId="DiamondList">
    <w:name w:val="Diamon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/>
  </w:style>
  <w:style w:type="paragraph" w:styleId="DashedList">
    <w:name w:val="Dashe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next w:val="Normal"/>
    <w:qFormat/>
    <w:pPr>
      <w:ind w:left="720" w:hanging="431"/>
    </w:pPr>
    <w:rPr>
      <w:rFonts w:ascii="Times New Roman" w:hAnsi="Times New Roman" w:eastAsia="Times New Roman"/>
    </w:rPr>
  </w:style>
  <w:style w:type="paragraph" w:styleId="HeartList">
    <w:name w:val="Heart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UpperCaseList">
    <w:name w:val="Upper Case List"/>
    <w:basedOn w:val="NumberedList"/>
    <w:next w:val="Normal"/>
    <w:qFormat/>
    <w:pPr>
      <w:ind w:left="720" w:hanging="431"/>
    </w:pPr>
    <w:rPr>
      <w:rFonts w:ascii="Times New Roman" w:hAnsi="Times New Roman" w:eastAsia="Times New Roman"/>
    </w:rPr>
  </w:style>
  <w:style w:type="paragraph" w:styleId="BulletList">
    <w:name w:val="Bullet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next w:val="Normal"/>
    <w:qFormat/>
    <w:pPr>
      <w:ind w:left="720" w:hanging="431"/>
    </w:pPr>
    <w:rPr>
      <w:rFonts w:ascii="Times New Roman" w:hAnsi="Times New Roman" w:eastAsia="Times New Roman"/>
    </w:rPr>
  </w:style>
  <w:style w:type="paragraph" w:styleId="BlockText">
    <w:name w:val="Block Text"/>
    <w:basedOn w:val="Normal"/>
    <w:next w:val="Normal"/>
    <w:qFormat/>
    <w:pPr>
      <w:spacing w:before="0" w:after="120"/>
      <w:ind w:left="1440" w:right="1440" w:hanging="0"/>
    </w:pPr>
    <w:rPr/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ascii="Times New Roman" w:hAnsi="Times New Roman" w:eastAsia="Times New Roman"/>
    </w:rPr>
  </w:style>
  <w:style w:type="paragraph" w:styleId="ImpliesList">
    <w:name w:val="Implies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cs="Courier New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ascii="Times New Roman" w:hAnsi="Times New Roman" w:eastAsia="Times New Roman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61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1:00Z</dcterms:created>
  <dc:creator/>
  <dc:description/>
  <dc:language>en-US</dc:language>
  <cp:lastModifiedBy/>
  <dcterms:modified xsi:type="dcterms:W3CDTF">2013-01-08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</vt:lpwstr>
  </property>
</Properties>
</file>