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Peter’s Confession and the Mount of Transfiguratio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Matthew 16:24-2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ab/>
        <w:t>1.</w:t>
        <w:tab/>
        <w:t>All of us have to answer the question, “Who is Jesus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Read Matthew 16:13-20 (also Mark 8:27-30; Luke 9:18-21.)  Study the replies to Jesus’ questions an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 xml:space="preserve"> suggest possible reasons for their answer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s Given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sible Reasons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Then: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Today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Peter: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Yourself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What did Jesus mean when He said: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“This was not revealed to you by men but by my Father in heaven?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“You are Peter, and on this rock I will build my church?”  Also see I Corinthians 3:11; I Peter 2:6-8;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saiah 28:16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c. “And the gates of hell will not overcome it?”  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“I will give you the keys of the Kingdom of Heaven?” (When a person holds a key, what does th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key represent?)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6"/>
        <w:rPr>
          <w:sz w:val="22"/>
        </w:rPr>
      </w:pPr>
      <w:r>
        <w:rPr>
          <w:sz w:val="22"/>
        </w:rPr>
        <w:t>e. “Whatever you bind on earth will be bound in heaven and whatever you loose on earth will be   loosed in heaven?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From Matthew 16:21-28 (and other gospels) answer the following: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id Jesus say was going to happen to Him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b. What did Peter then tell Jesu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did Jesus reject Peter’s rebuk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 did Jesus say was behind Peter’s statemen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y would Jesus say thi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Could a believer be Satan’s mouthpiece?  Ephesians 5:17-21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4.</w:t>
        <w:tab/>
        <w:t>What is Jesus’ requirement for being a disciple?  (Matthew 16:24-27) Explai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</w:t>
        <w:tab/>
        <w:t>Read Matthew 17:1-13 (and other gospels.)  Define the term “transfiguration.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y had Jesus gone up the mountain with Peter, James, and John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significance did Peter attach to this event in later life?  (II Peter 1:16-21)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t what other time did God audibly speak about His Son?  Review Matthew 3:13-17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7.a. What need in the Disciples’ lives caused Jesus to present the following discourse? 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>See Matthew 18:1-5; Mark 9:33-37; Luke 9:46-4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b. Fill in the teaching on the following five topics and draw conclusions for your own life.</w:t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Topic/Referenc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Major Teach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Illustration Used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Your Conclusion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Humility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1-5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Sin (Pride)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6-9.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God’s concern for people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10-14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Reconciliation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15-20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Forgiveness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21-35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(See Lesson 10)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Personal: Do you have an area you need to work on?  Could you shar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