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center"/>
        <w:rPr/>
      </w:pPr>
      <w:r>
        <w:rPr>
          <w:sz w:val="24"/>
        </w:rPr>
      </w:r>
      <w:r>
        <w:rPr>
          <w:b/>
          <w:sz w:val="28"/>
        </w:rPr>
        <w:t>Jesus According to Scriptur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19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Look at the Anointing of Jesus, the Triumphal Entry, and the Cursing of the Fig Tre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33" w:right="0" w:hanging="0"/>
        <w:rPr>
          <w:sz w:val="22"/>
        </w:rPr>
      </w:pPr>
      <w:r>
        <w:rPr>
          <w:sz w:val="22"/>
        </w:rPr>
        <w:t>Memory Work: John 12:24, 2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Read Matthew 21:1-27 and John 1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b/>
          <w:b/>
          <w:sz w:val="22"/>
        </w:rPr>
      </w:pPr>
      <w:r>
        <w:rPr>
          <w:sz w:val="22"/>
        </w:rPr>
        <w:tab/>
        <w:t>1.</w:t>
        <w:tab/>
        <w:t>Read John 12:1-11.  How did Mary’s action reveal her heart’s attitud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/>
      </w:pPr>
      <w:r>
        <w:rPr>
          <w:b/>
          <w:sz w:val="22"/>
        </w:rPr>
        <w:tab/>
      </w:r>
      <w:r>
        <w:rPr>
          <w:sz w:val="22"/>
        </w:rPr>
        <w:t>2.</w:t>
        <w:tab/>
        <w:t>What did the criticism of Judas reveal toward</w:t>
      </w:r>
      <w:r>
        <w:rPr>
          <w:b/>
          <w:sz w:val="22"/>
        </w:rPr>
        <w:t xml:space="preserve"> </w:t>
      </w:r>
      <w:r>
        <w:rPr>
          <w:sz w:val="22"/>
        </w:rPr>
        <w:t>Mary?</w:t>
      </w:r>
      <w:r>
        <w:rPr>
          <w:b/>
          <w:sz w:val="22"/>
        </w:rPr>
        <w:t xml:space="preserve">  </w:t>
      </w:r>
      <w:r>
        <w:rPr>
          <w:sz w:val="22"/>
        </w:rPr>
        <w:t>Jes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Was it to cover his own gree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3.a. How did Jesus defend Mary?  See Matthew 26:1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Did her action really impoverish the poor? 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Read John 12:12-1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4.</w:t>
        <w:tab/>
        <w:t>From the margin of your Bible, find at least two Old Testament prophecies which Jesus fulfilled on this occasio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5.</w:t>
        <w:tab/>
        <w:t>Which two classes of people were present as Jesus rode into Jerusalem who are also with us toda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Read Matthew 21:12-1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6.a. What was God’s temple to be calle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Is your church known as a house of prayer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y was it necessary for Jesus to cleanse the Templ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at Old Testament prophecy does this fulfill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7.a. Since “Temple” can also be applied to a person’s body, explain the following verses in this light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John 2:13-2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2"/>
        </w:rPr>
        <w:tab/>
        <w:tab/>
        <w:tab/>
      </w:r>
      <w:r>
        <w:rPr>
          <w:i/>
          <w:sz w:val="22"/>
        </w:rPr>
        <w:t xml:space="preserve"> </w:t>
      </w:r>
      <w:r>
        <w:rPr>
          <w:sz w:val="22"/>
        </w:rPr>
        <w:t>I Corinthians 6:1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Ephesians 2:19-2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y is it necessary for Jesus to cleanse us?  Romans 3:23; I John 1: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How is Ephesians 4:30-32 both a warning and a directiv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1620"/>
        <w:rPr>
          <w:sz w:val="22"/>
        </w:rPr>
      </w:pPr>
      <w:r>
        <w:rPr>
          <w:sz w:val="22"/>
        </w:rPr>
        <w:t>Evaluate</w:t>
        <w:tab/>
        <w:tab/>
        <w:t xml:space="preserve">d. Is there anything in your life that needs cleansing before Jesus can use you?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8.a. Who were the religious leaders after and why?  John 11:53 and 57; 12:9-11, 1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The religious leaders tried to trap Jesus, but how did He trap them instead?  Matthew 21:23-2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For further understanding, read to the end of the chapter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y do you think Jesus refused to answer them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1620"/>
        <w:rPr>
          <w:sz w:val="22"/>
        </w:rPr>
      </w:pPr>
      <w:r>
        <w:rPr>
          <w:sz w:val="22"/>
        </w:rPr>
        <w:t>Think about</w:t>
        <w:tab/>
        <w:tab/>
        <w:t>d. What does it mean when Jesus stops speaking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How does Jesus speak to us toda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9.a. Since the fig tree represents Israel, how was the curse of the fig tree by Jesus both a warning and a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prophecy concerning this nation?  Matthew 21:18-2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Is there a warning here to those who refuse to bear frui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ere does one start?  See John 6:28, 2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o works in the Christian?  Philippians 2:12, 13.  Is He working in you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0a. Explain John 12:23, as well as you are able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John 12:2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John 12:2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1a. According to John 12:26, what is the blessing that serving believers will hav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Explain, practically, how one follows Jesus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12.</w:t>
        <w:tab/>
        <w:t>What event does Jesus predict in John 12:27-36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3a. According to John 12:37-40, how serious is unbelief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2"/>
        </w:rPr>
        <w:tab/>
        <w:tab/>
        <w:t xml:space="preserve">b. Who </w:t>
      </w:r>
      <w:r>
        <w:rPr>
          <w:sz w:val="22"/>
          <w:u w:val="single"/>
        </w:rPr>
        <w:t>predicted this unbelief?</w:t>
      </w:r>
      <w:r>
        <w:rPr>
          <w:sz w:val="22"/>
        </w:rPr>
        <w:t xml:space="preserve">  John 12:37-41.  Give cross references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14.</w:t>
        <w:tab/>
        <w:t>According to John 12:44-50, to believe in Jesus is to know the _____________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  <w:t>Personal inventory:</w:t>
        <w:tab/>
        <w:t>What signs has Jesus given you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Have you had your eyes ope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Have you responde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Would others know that you ha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