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Jesus Claiming to be the Door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Memory Work: John 10:9, 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John 10:1-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Why would Jesus claim to be a doo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this reveal in regard to our growth and getting into heav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could a sheep (person) get through the true doo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could keep you from going through the doo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ab/>
        <w:t>e. What does this say about all other religion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What other religions deal with sin?  Why do you think this is s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What was on the other side of the doo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f you are starving as a Christian, what could be the proble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3.a.</w:t>
        <w:tab/>
        <w:t>Compare the door of the ark (Genesis 7:15, 16) with the door of the marriage feast.  Luke 14:15-24;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Matthew 22:1-14.  (Implied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ab/>
        <w:t>b. Who, only, could shut the door in these incidents?  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ab/>
        <w:t>c. What was necessary to be inside?  Revelation 19: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d. To those who were first invited, what was most important?  Were their excuses legitimat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ab/>
        <w:t>e. What happened to those left outsid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ab/>
        <w:t xml:space="preserve">f. Therefore, how seriously should we take Jesus in His claim to being the door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ab/>
        <w:t>g. Do all ways lead to heaven/eternal life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4.a.</w:t>
        <w:tab/>
        <w:t>List all the characteristics of a hireling (false shepherd) John 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ould someone follow one?  Give as many reasons as you are abl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would you know if you were following on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5.</w:t>
        <w:tab/>
        <w:t>What additional information can we learn about false shepherds and hirelings from Jeremiah 23:9-40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>and Ezekiel 34:1-10?  Read all of Ezekiel 34. . .if you have tim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Are there false shepherds or hirelings today?  Name som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Could you or I be a false shepherd or hireling as a Sunday School teacher, parent, even a pastor, an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not know it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do people cling to relig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Is Christianity a religion or a relationship?  Explain.  Also, see Matthew 7:21-2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  <w:tab/>
        <w:t>7.</w:t>
        <w:tab/>
        <w:t>What were the reactions to Jesus claiming to be the Door?  John 10:19-2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 xml:space="preserve">8.a. The Jewish leaders thought Jesus was a madman or was demon possessed.  Why couldn’t they see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Him as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b. Does this same thing happen today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jc w:val="both"/>
        <w:rPr>
          <w:sz w:val="22"/>
        </w:rPr>
      </w:pPr>
      <w:r>
        <w:rPr>
          <w:sz w:val="22"/>
        </w:rPr>
        <w:t>Evaluate</w:t>
        <w:tab/>
        <w:tab/>
        <w:t>c. Do you put God in a box?  What does this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