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’ Birth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1433"/>
        <w:rPr/>
      </w:pPr>
      <w:r>
        <w:rPr>
          <w:sz w:val="28"/>
        </w:rPr>
        <w:t xml:space="preserve"> </w:t>
      </w:r>
      <w:r>
        <w:rPr>
          <w:sz w:val="22"/>
        </w:rPr>
        <w:tab/>
        <w:t>Memory Work: Luke 1:3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Read Matthew 1:18-25 anf Luke 1-2:3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How were the conceptions of Mary and Elizabeth both miraculo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were they both differ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as each son to accomplis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was Zacharias’ and Mary’s response to the angel differ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can we learn about our responses to God from those of Zacharias and Mar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From Matthew 1:21-23, give the two names of Jesus and what they mea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pply these meanings to ourselv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“God with us” mean. . .is this still true today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oes it mean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Do you think this is missed or overlooked at Christmas time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oes the word “save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like this term?  If not, what other term would you us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n does eternal life begin for the believ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From Luke 1:26-38, how did Mary show her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ould this be easy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this your response to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lesson may we learn from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s there someone or some situation you need to pray about and claim Luke 1:37?  Could you sha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From Matthew 1:18-25, how did Joseph demonstrate his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think he had an easy task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Could you make a modern application of Joseph’s task of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As you read Luke 1:46-56, Mary’s song of praise, what is Mary saying about God that you may nee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for your life right now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Mary’s song reveal about the relationship she already had with God. . .and her knowledg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of Scripture?  See cross referenc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Could this have been said about you at age fifte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en Mary visited Elizabeth, what was the response of unborn child?  Luke 1:39-45. . .why woul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his have happen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his tell us about fetal life?  See also Psalm 139:13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In contrast to Mary, what happened to Zacharia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important was his chil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n Zacharias could talk and hear again, what did he say?  Summarize Luke 1:57-80.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From a map, see how far Joseph and Mary had to travel (being nine months pregnant in order to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register in Bethlehem?  Luke 2:1-4.  Nazareth to Bethlehem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his tell us about God’s timing and inconvenie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Make a list of those who missed the first Christmas and those who made the even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o you think this is similar to today’s holi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y do people want to leave Jesus in the manger. . .at what lo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How were the responses of the shepherds and the wisemen alike and differ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right="0" w:hanging="720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u w:val="single"/>
        </w:rPr>
        <w:t>Alike</w:t>
      </w: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>Differen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far, approximately, did the wisemen have to travel to worship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Why do you think God didn’t have His Son born in Jerusalem. . .the capita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o you think He didn’t send the angels to the religious lead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arning does this give us about being religious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