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’ Claiming to be The Way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John 14: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John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1.</w:t>
        <w:tab/>
        <w:t xml:space="preserve"> What is the three-part command in John 14:1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is the three-prong promise in John 14: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nlarge this three-prong promis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John 14:1-4</w:t>
        <w:tab/>
        <w:tab/>
        <w:tab/>
        <w:tab/>
        <w:tab/>
        <w:t>I Thessalonians 4:13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Acts 1:9-11</w:t>
        <w:tab/>
        <w:tab/>
        <w:tab/>
        <w:tab/>
        <w:tab/>
        <w:t>I Thessalonians 5:10, 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Philippians 3:20, 21.</w:t>
        <w:tab/>
        <w:tab/>
        <w:tab/>
        <w:tab/>
        <w:t>I John 3: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ich could influence your life right now?</w:t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ich is most meaningful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es the word “let” sugge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f. Are you doing this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  <w:tab/>
        <w:t>3.a. What was Thomas’ question in John 14: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b. Did Jesus say that He knew the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>c. Did Jesus say “I will teach you the way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id Jesus say He would reveal the way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the importance of the word “the” in Jesus statement in John 14:6?  See Acts 4:12 a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Timothy 2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was Thomas overlooking in the question he asked Jesus?  John 14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was he demonstrating his unbelief in his ques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id Jesus put him down for his question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ave you ever asked the same question?  (I hope you hav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 you do with your questions about the Bible and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5.</w:t>
        <w:tab/>
        <w:t>Could you give the meaning for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Way?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Truth?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Life?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6.</w:t>
        <w:tab/>
        <w:t>If Jesus is the only way to God, how narrow is that?  See John 3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>7.a. What was Philip’s question?  John 14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b. How did Jesus respond to Philip’s ques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ould Jesus say this of the average church-goers today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d. Would Jesus say this of you. . .becau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Should Philip have asked this question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do you and I know the Fath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From John 14:9-11, what is the strong statement by Jesus regarding His deity and equality with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lso see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10:3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hilippians 2: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Colossians 1:15-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ebrews 1:2, 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rom this, can we say that Jesus was only a great prophet. . a great teacher. . .a madm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c. Have you come to grips with these truths?  Wh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oes this say about people who believe all ways lead to heaven?  Becau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9.</w:t>
        <w:tab/>
        <w:t>There are three further bits of evidence regarding Jesus’ deity in this chapter.  What are they. . from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John 14:10-1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10.</w:t>
        <w:tab/>
        <w:t>What privilege do believers have, according to verses 13 and 1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From John 14:16-26, give some other names for the Holy Spir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rom this section, what proof do we have that the Holy Spirit is a separate pers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does He desire to dwel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How do you prove your love for the Lord?  Verse 15, 21, 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reward?  Verse 21, 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ab/>
        <w:tab/>
        <w:t>c. What does “make our home with Him” mean to you. . .is He at home with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3a. How important is reading and studying God’s word?  Verse 23, 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it important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c. Is it as important as eating to you. . .how often do you e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14a</w:t>
        <w:tab/>
        <w:t>Explain the Gift of His Peace from verses 25-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“peace” of the world. . .how is it different from the peace Jesus giv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5a. Who is the ruler of this world?  Verse 30.  Ephesians 2:2; 6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he have nothing in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6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