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jc w:val="center"/>
        <w:rPr/>
      </w:pPr>
      <w:r>
        <w:rPr>
          <w:sz w:val="24"/>
        </w:rPr>
      </w:r>
      <w:r>
        <w:rPr>
          <w:b/>
          <w:sz w:val="28"/>
        </w:rPr>
        <w:t>Jesus According to Scriptur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Lesson 24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 Look at the Old Testament Sacrificial System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16" w:right="0" w:hanging="0"/>
        <w:rPr>
          <w:sz w:val="22"/>
        </w:rPr>
      </w:pPr>
      <w:r>
        <w:rPr>
          <w:sz w:val="22"/>
        </w:rPr>
        <w:t>Memory Work: II Corinthians 5:21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.a. God went to a great deal of trouble to set up the sacrificial system in Leviticus, but where was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the first sacrifice and why?  See Genesis 3:7-24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2240" w:h="15840"/>
          <w:pgMar w:left="720" w:right="720" w:gutter="0" w:header="0" w:top="720" w:footer="0" w:bottom="7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ab/>
        <w:t>b. If salvation can’t be earned, what was the purpose of Leviticu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4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5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right="0" w:hanging="1792"/>
        <w:rPr>
          <w:sz w:val="22"/>
        </w:rPr>
      </w:pPr>
      <w:r>
        <w:rPr>
          <w:sz w:val="22"/>
        </w:rPr>
        <w:tab/>
        <w:t>2.</w:t>
        <w:tab/>
        <w:t>If the Law (10 commandments + 603 laws) in the Old Testament made nothing perfect, why was it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ab/>
        <w:tab/>
        <w:t>given?  See Galatians 3:24, 25 with Hebrews 7:19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4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5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right="0" w:hanging="1792"/>
        <w:rPr>
          <w:sz w:val="22"/>
        </w:rPr>
      </w:pPr>
      <w:r>
        <w:rPr>
          <w:sz w:val="22"/>
        </w:rPr>
        <w:tab/>
        <w:t>3.</w:t>
        <w:tab/>
        <w:t>From chapter 1 of Leviticus, we find the four types of burnt offering sacrifices that could be brought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ab/>
        <w:tab/>
        <w:t>to the tabernacle.  Explain how they relate to Christ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1) Leviticus 1:1-5–bullock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ab/>
        <w:t>Hebrews 12:2, 3; Philippians 2:5-11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2) Leviticus 1:10-13–sheep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ab/>
        <w:t>Isaiah 53:7; Acts 8:32-37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3) Leviticus 1:10-13–goat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ab/>
        <w:t>Luke 23:33; II Corinthians 5:21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4) Leviticus 1:14-17–turtledov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ab/>
        <w:t>Philippians 2:7, 8; Luke 2:22-24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4.a. From Leviticus 1, the burnt offering was wholly for _________________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The burnt offering typified Christ’s death in what way?  Hebrews 9:11-14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How is a Christian to be a burnt offering?  Romans 12:1,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Are you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4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5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right="0" w:hanging="1792"/>
        <w:rPr>
          <w:sz w:val="22"/>
        </w:rPr>
      </w:pPr>
      <w:r>
        <w:rPr>
          <w:sz w:val="22"/>
        </w:rPr>
        <w:tab/>
        <w:t>5.</w:t>
        <w:tab/>
        <w:t>Why would shedding of blood be an important part of the offering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4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5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hanging="1792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ab/>
        <w:tab/>
        <w:t>Genesis 3:7; 2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Matthew 26:27, 2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Hebrews 9:22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4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5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right="0" w:hanging="1792"/>
        <w:rPr>
          <w:sz w:val="22"/>
        </w:rPr>
      </w:pPr>
      <w:r>
        <w:rPr>
          <w:sz w:val="22"/>
        </w:rPr>
        <w:tab/>
        <w:t>6.</w:t>
        <w:tab/>
        <w:t>Why was blood the only substance accepted by God for atonemen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4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5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hanging="1792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right="0" w:hanging="6480"/>
        <w:rPr>
          <w:sz w:val="22"/>
        </w:rPr>
      </w:pPr>
      <w:r>
        <w:rPr>
          <w:sz w:val="22"/>
        </w:rPr>
        <w:tab/>
        <w:tab/>
        <w:tab/>
        <w:t>Genesis 9:4</w:t>
        <w:tab/>
        <w:tab/>
        <w:tab/>
        <w:tab/>
        <w:tab/>
        <w:tab/>
        <w:t>Hebrews 9:11-28; 10:19-2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right="0" w:hanging="6480"/>
        <w:rPr>
          <w:sz w:val="22"/>
        </w:rPr>
      </w:pPr>
      <w:r>
        <w:rPr>
          <w:sz w:val="22"/>
        </w:rPr>
        <w:tab/>
        <w:tab/>
        <w:tab/>
        <w:t>Leviticus 17:10-16</w:t>
        <w:tab/>
        <w:tab/>
        <w:tab/>
        <w:tab/>
        <w:tab/>
        <w:t>I Peter 1:18, 19.</w:t>
      </w:r>
    </w:p>
    <w:p>
      <w:pPr>
        <w:sectPr>
          <w:type w:val="nextPage"/>
          <w:pgSz w:w="12240" w:h="15840"/>
          <w:pgMar w:left="671" w:right="720" w:gutter="0" w:header="0" w:top="1200" w:footer="0" w:bottom="12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16" w:right="0" w:hanging="0"/>
        <w:rPr>
          <w:sz w:val="22"/>
        </w:rPr>
      </w:pPr>
      <w:r>
        <w:rPr>
          <w:sz w:val="22"/>
        </w:rPr>
        <w:t>Think about</w:t>
        <w:tab/>
        <w:t>7.a. What was the greatest transfusion of blood the world has ever see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Take the blood out of the body and you have _________________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Take blood out of Calvary/Christianity and you have a ____________creed instead of a living faith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y couldn’t you drink blood, according to Leviticus 17:14 and Genesis 9:4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8.a. What was the “cup” in the garden that Jesus didn’t want to drink?  Luke 22:40-46; Revelation 14:19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y did the Father not remove it from Him?  II Corinthians 5:21; John 3:1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hanging="6480"/>
        <w:rPr>
          <w:sz w:val="22"/>
        </w:rPr>
      </w:pPr>
      <w:r>
        <w:rPr>
          <w:sz w:val="22"/>
        </w:rPr>
        <w:tab/>
        <w:t>9.a What is fire a symbol of?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1" w:leader="none"/>
          <w:tab w:val="left" w:pos="-1" w:leader="none"/>
          <w:tab w:val="left" w:pos="1415" w:leader="none"/>
          <w:tab w:val="left" w:pos="1602" w:leader="none"/>
          <w:tab w:val="left" w:pos="1788" w:leader="none"/>
          <w:tab w:val="left" w:pos="1975" w:leader="none"/>
          <w:tab w:val="left" w:pos="2159" w:leader="none"/>
          <w:tab w:val="left" w:pos="2351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  <w:tab w:val="left" w:pos="10848" w:leader="none"/>
          <w:tab w:val="left" w:pos="14399" w:leader="none"/>
          <w:tab w:val="left" w:pos="1511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</w:tabs>
        <w:ind w:left="6479" w:right="0" w:hanging="4691"/>
        <w:rPr>
          <w:sz w:val="22"/>
        </w:rPr>
      </w:pPr>
      <w:r>
        <w:rPr>
          <w:sz w:val="22"/>
        </w:rPr>
        <w:t>Exodus 3:1-6</w:t>
        <w:tab/>
        <w:tab/>
        <w:tab/>
        <w:tab/>
        <w:tab/>
        <w:t>Leviticus 10: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9360" w:right="0" w:hanging="9360"/>
        <w:rPr>
          <w:sz w:val="22"/>
        </w:rPr>
      </w:pPr>
      <w:r>
        <w:rPr>
          <w:sz w:val="22"/>
        </w:rPr>
        <w:tab/>
        <w:tab/>
        <w:tab/>
        <w:t>Exodus 13:21</w:t>
        <w:tab/>
        <w:tab/>
        <w:tab/>
        <w:tab/>
        <w:tab/>
        <w:t>Luke 3:16.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8640" w:right="0" w:hanging="8640"/>
        <w:rPr>
          <w:sz w:val="22"/>
        </w:rPr>
      </w:pPr>
      <w:r>
        <w:rPr>
          <w:sz w:val="22"/>
        </w:rPr>
        <w:tab/>
        <w:tab/>
        <w:tab/>
        <w:t>Exodus 24:17</w:t>
        <w:tab/>
        <w:tab/>
        <w:tab/>
        <w:tab/>
        <w:tab/>
        <w:t>Acts 2:3, 4.</w:t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hanging="64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1" w:leader="none"/>
          <w:tab w:val="left" w:pos="-1" w:leader="none"/>
          <w:tab w:val="left" w:pos="1415" w:leader="none"/>
          <w:tab w:val="left" w:pos="1602" w:leader="none"/>
          <w:tab w:val="left" w:pos="1788" w:leader="none"/>
          <w:tab w:val="left" w:pos="1975" w:leader="none"/>
          <w:tab w:val="left" w:pos="2159" w:leader="none"/>
          <w:tab w:val="left" w:pos="2351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  <w:tab w:val="left" w:pos="10848" w:leader="none"/>
          <w:tab w:val="left" w:pos="14399" w:leader="none"/>
          <w:tab w:val="left" w:pos="1511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</w:tabs>
        <w:ind w:left="1788" w:right="0" w:hanging="0"/>
        <w:rPr>
          <w:sz w:val="22"/>
        </w:rPr>
      </w:pPr>
      <w:r>
        <w:rPr>
          <w:sz w:val="22"/>
        </w:rPr>
        <w:t>Leviticus 9:23, 24.</w:t>
        <w:tab/>
        <w:tab/>
        <w:tab/>
        <w:tab/>
        <w:tab/>
        <w:t>Hebrews 12:29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Keeping the cross in view, what spiritual truths are suggested by the following phrase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Made by fire (Leviticus 1:9; 2:11; James 4:8; Titus 2:14; Romans 12:1, 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Made a sweet aroma (Leviticus 1:9; 2:12; II Corinthians 2:14, 15: Ephesians 5: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Fine flour (Leviticus 2:1-3; John 12:23, 24; John 6:48-5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Knew no sin (Leviticus 2:11; Matthew 16:6; I Peter 2:22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Ferments (Leviticus 2:11; Matthew 23:28; Romans 12:9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First fruits (Leviticus 2:12; Exodus 22:29; I Corinthians 15:20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Salt (Leviticus 2:13; Matthew 5:13; Colossians 4:6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0a What is the origin of the word “passover?”  Exodus 12 and Leviticus 23: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was the key to the deliverance of the Israelites out of Egyp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How is Jesus our passover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1" w:leader="none"/>
          <w:tab w:val="left" w:pos="-1" w:leader="none"/>
          <w:tab w:val="left" w:pos="1415" w:leader="none"/>
          <w:tab w:val="left" w:pos="1602" w:leader="none"/>
          <w:tab w:val="left" w:pos="1789" w:leader="none"/>
          <w:tab w:val="left" w:pos="1978" w:leader="none"/>
          <w:tab w:val="left" w:pos="2159" w:leader="none"/>
          <w:tab w:val="left" w:pos="2351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  <w:tab w:val="left" w:pos="10848" w:leader="none"/>
          <w:tab w:val="left" w:pos="10849" w:leader="none"/>
          <w:tab w:val="left" w:pos="14399" w:leader="none"/>
          <w:tab w:val="left" w:pos="1511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</w:tabs>
        <w:ind w:left="1602" w:right="0" w:hanging="1602"/>
        <w:rPr/>
      </w:pPr>
      <w:r>
        <w:rPr/>
        <w:t>Evaluate</w:t>
        <w:tab/>
        <w:tab/>
        <w:t>d. Do you now see the need to be covered by His blood?  How is this done?  Explain.</w:t>
      </w:r>
    </w:p>
    <w:p>
      <w:pPr>
        <w:sectPr>
          <w:type w:val="continuous"/>
          <w:pgSz w:w="12240" w:h="15840"/>
          <w:pgMar w:left="671" w:right="720" w:gutter="0" w:header="0" w:top="1200" w:footer="0" w:bottom="12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/>
      </w:pPr>
      <w:r>
        <w:rPr/>
      </w:r>
    </w:p>
    <w:sectPr>
      <w:type w:val="continuous"/>
      <w:pgSz w:w="12240" w:h="15840"/>
      <w:pgMar w:left="671" w:right="720" w:gutter="0" w:header="0" w:top="1200" w:footer="0" w:bottom="12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character" w:styleId="WWDefaultPara2">
    <w:name w:val="WW-Default Para2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