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11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A Look at the Feeding of the 5,000 and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Jesus Claiming to be the Bread of Lif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Memory Work: John 6:3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Read John 6:1-15; John 6:22-69; Matthew 14:13-2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.</w:t>
        <w:tab/>
        <w:t>What is the significance of Jesus calling Himself “I AM”?  See Exodus 3:13-15.  John 8:5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2.</w:t>
        <w:tab/>
        <w:t>What was Jesus trying to teach by His feeding the 5,000?  (Found in all four gospels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3.</w:t>
        <w:tab/>
        <w:t>What principle is Jesus teaching here in regard to the lost: homeless, poor, etc.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What did the disciples have to do in this miracl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was there so much left over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1636"/>
        <w:rPr>
          <w:sz w:val="22"/>
        </w:rPr>
      </w:pPr>
      <w:r>
        <w:rPr>
          <w:sz w:val="22"/>
        </w:rPr>
        <w:t>Evaluate</w:t>
        <w:tab/>
        <w:tab/>
        <w:t>c. Is there a principle here for us.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do you think the lad told his mother when he got hom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In what way did this feeding develop faith in 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does the Lord develop faith in 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After the people had eaten, what did they want to do to Jesus?  John 6:1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were the people most interested i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Do people come to Jesus for the same reasons toda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1636"/>
        <w:rPr>
          <w:sz w:val="22"/>
        </w:rPr>
      </w:pPr>
      <w:r>
        <w:rPr>
          <w:sz w:val="22"/>
        </w:rPr>
        <w:tab/>
        <w:tab/>
        <w:t>d. Do you?  Check your prayer life.  Do we tell God how to do thing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Is it because we want Him as as Savior and not as Lor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Is it possible to have Him as Savior and not as Lor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What kind of a sign did the people want Jesus to give them when they connected Moses with Him in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John 6:30,31?  See Exodus 16:4 and 3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o really gave them the true bread from heaven?  John 6:32,3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8.</w:t>
        <w:tab/>
        <w:t>Therefore, do you think the people were sincere in asking for this life-giving bread?  John 6:3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  <w:t>Give reasons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9.a. Jesus said that if you come to Him, you’ll never hunger or thirst.  What does this mea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If Christians do hunger and thirst, what could the problem b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must happen to bread to sustain physical lif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must happen in order for bread to sustain spiritual lif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Do you have a healthy spiritual life?  In what wa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0.</w:t>
        <w:tab/>
        <w:t>How can you be sure that you are one of the ones the Father has given to Jesus. . .with what promis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  <w:t>John 6:37,4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1a. If we take the bread Jesus offers, what do we have?  John 6:51,54,5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do we go about taking this brea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1636"/>
        <w:rPr>
          <w:sz w:val="22"/>
        </w:rPr>
      </w:pPr>
      <w:r>
        <w:rPr>
          <w:sz w:val="22"/>
        </w:rPr>
        <w:t>Evaluate</w:t>
        <w:tab/>
        <w:tab/>
        <w:t>c. Have you?  Can you back it up Scripturall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1636"/>
        <w:rPr>
          <w:sz w:val="22"/>
        </w:rPr>
      </w:pPr>
      <w:r>
        <w:rPr>
          <w:sz w:val="22"/>
        </w:rPr>
        <w:t>Think about</w:t>
        <w:tab/>
        <w:tab/>
        <w:t xml:space="preserve">d. What do you feed on. . .others opinions, past or present, newspapers, books, magazines, hobbies,       travel, food, malls, etc.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2a. What did Jesus mean when He said, “Except you eat the flesh of the Son of Man, and drink Hi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0"/>
        <w:rPr>
          <w:sz w:val="22"/>
        </w:rPr>
      </w:pPr>
      <w:r>
        <w:rPr>
          <w:sz w:val="22"/>
        </w:rPr>
        <w:tab/>
        <w:t xml:space="preserve"> blood, you have not His life in you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See Leviticus 17:10,11.  Since blood is sacred and not to be drunk, why would Jesus give this strang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comman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Compare the crowd’s reaction the first time with its reaction the second time.  John 6:41, 42 with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0"/>
        <w:rPr>
          <w:sz w:val="22"/>
        </w:rPr>
      </w:pPr>
      <w:r>
        <w:rPr>
          <w:sz w:val="22"/>
        </w:rPr>
        <w:tab/>
        <w:t>John 6:48-6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3.</w:t>
        <w:tab/>
        <w:t>Do you think Jesus meant something more than eternal life from these verses?  See John 8:31,3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4.</w:t>
        <w:tab/>
        <w:t>Could the events in John 6:66 apply to you. . .or would you say what Peter said. . .which wa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  <w:t>John 6:68,6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5a. Do you think pastors try to win people to Christ today without giving them clear truth?  Giv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observations.  (Can you remember the last message you heard on hell?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Can any of us really win anyone to Christ?  What are we to do?  Acts 1: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y are we afraid to be clear with the Gospel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As a believer, what is the Gospel you are to share. . .what does the word Gospel mea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