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the Crucifixio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Isaiah 53:3-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List all the difficult things that happened to Jesus from the Last Supper on–those that would hav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sapped Him of His strength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id weariness distort Jesus’ thinking/speaking?  Does it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can you do to change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List some of the things that were prophesied about Christ in Isaiah 50:6; 52, 53 and Psalm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id God do to Him who had no sin?  Who did He do this for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For how long had redemption been planned?  Ephesians 1:4; I Peter 1:20; Revelation 13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rite an appropriate phrase beside each reference below which gives the true meaning of Jesus’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dying in the sinner’s plac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Matthew 26:27, 2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John 1: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I Corinthians 5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ebrews 9: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 Peter 1:18,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 Peter 2: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How much are you loved?  (See, there’s no place for low self-esteem for the Christian!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In what way does the disrobing of Jesus on the cross result in our being clothed in the garments of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His righteousness?  Isaiah 61:10.  Also Matthew 22:1-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ie in with Genesis 2:25; Genesis 3:7-11; Genesis 3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6.</w:t>
        <w:tab/>
        <w:t>Why did Jesus refuse the wine drink mixed with gall?  Matthew 27:34; Psalm 69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Did both thieves rail upon Jesus at first?  Matthew 27:44; Luke 23:39-4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the unrepentant thief lose by his bitterne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m was Jesus most concerned abou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o were the four classes of people, or more,  who taunted Jesus?  Matt. 27:30-44; Luke 23:23-4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taunt would have been the most difficult to bear?  Why?  (See all four gospels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How long was darkness over the land and what did it symbolize?  Matt. 27:45;  II Corinthians 5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Think about</w:t>
        <w:tab/>
        <w:tab/>
        <w:t>b. What do you think was going on in heaven while Christ suffered on the cro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ould have been the mood of the angels?  I Peter 1:12 for help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How did Jesus suffer physical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id Jesus suffer mental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id Jesus suffer spiritual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>Think about</w:t>
        <w:tab/>
        <w:t>11.</w:t>
        <w:tab/>
        <w:t>Jesus died in very short time.  Why?  (Crucifixion normally lasted 2-3 days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2.</w:t>
        <w:tab/>
        <w:t>What important miracle did God perform when Jesus gave up His Spirit?  Matthew 27:51; Hebrews 10:19-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3a Why did Jesus endure the cross?  Hebrews 12: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m do you think Jesus thought about on the cro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 you think the joy set before Him mea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d. What did Jesus think about the shame of the cross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4.</w:t>
        <w:tab/>
        <w:t>If God spoke creation into existence, why couldn’t He just speak sin away?  See Leviticus 16:21; Isaiah 53:6; John 1:29; Hebrews 9:26; I Peter 1:15,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5a Why do you think dying was especially difficult for Christ?  Matthew 27: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God the Father kill Jesus?  John 3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6a Why would it be such a shameful way to die?  Galatians 3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 Jesus allow it then. . .how loved are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7a Read Mark 15:33-39.  What prompted the centurion to say of Jesus, “Surely this man was the Son of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 God!”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oday, Who do you say Jesus 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8.</w:t>
        <w:tab/>
        <w:t>How is the crucifixion of Jesus a mirac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9.</w:t>
        <w:tab/>
        <w:t>Why is it significant that Jesus sacrificed Himself?  How does your answer make you fee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0a What did Jesus die for?  I Peter 3: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ave you ever come to Jesus by faith... .wh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are your sins to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1.</w:t>
        <w:tab/>
        <w:t>What should our response be to Christ after all He’s done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