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Peter’s Confession and the Mount of Transfigurat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Memory Work: Matthew 16:24-2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  <w:tab/>
        <w:t>1.</w:t>
        <w:tab/>
        <w:t>All of us have to answer the question, “Who is Jesus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16:13-20 (also Mark 8:27-30; Luke 9:18-21.)  Study the replies to Jesus’ questions a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 xml:space="preserve"> suggest possible reasons for their answer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400"/>
        <w:gridCol w:w="5400"/>
      </w:tblGrid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s Given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sible Reasons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he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od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Pet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Yoursel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What did Jesus mean when He said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“This was not revealed to you by men but by my Father in heaven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“You are Peter, and on this rock I will build my church?”  Also see I Corinthians 3:11; I Peter 2:6-8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saiah 28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“And the gates of hell will not overcome it?”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“I will give you the keys of the Kingdom of Heaven?” (When a person holds a key, what does th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key represent?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6"/>
        <w:rPr>
          <w:sz w:val="22"/>
        </w:rPr>
      </w:pPr>
      <w:r>
        <w:rPr>
          <w:sz w:val="22"/>
        </w:rPr>
        <w:t>e. “Whatever you bind on earth will be bound in heaven and whatever you loose on earth will be   loosed in heaven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From Matthew 16:21-28 (and other gospels) answer the following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id Jesus say was going to happen to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b. What did Peter then tell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did Jesus reject Peter’s rebu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did Jesus say was behind Peter’s statem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y would Jesus say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Could a believer be Satan’s mouthpiece?  Ephesians 5:17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4.</w:t>
        <w:tab/>
        <w:t>What is Jesus’ requirement for being a disciple?  (Matthew 16:24-27)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5.</w:t>
        <w:tab/>
        <w:t>Read Matthew 17:1-13 (and other gospels.)  Define the term “transfiguration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y had Jesus gone up the mountain with Peter, James, and Joh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significance did Peter attach to this event in later life?  (II Peter 1:16-21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t what other time did God audibly speak about His Son?  Review Matthew 3:13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7.a. What need in the Disciples’ lives caused Jesus to present the following discourse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See Matthew 18:1-5; Mark 9:33-37; Luke 9:46-4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b. Fill in the teaching on the following five topics and draw conclusions for your own life.</w:t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Topic/Referenc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Major Teach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Illustration Used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Your Conclusion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Hum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-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Sin (Prid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6-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God’s concern for peop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0-1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Reconcili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15-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Forgive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8:21-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(See Lesson 10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right" w:pos="108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Personal: Do you have an area you need to work on?  Could you sh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/>
  <dcterms:modified xsi:type="dcterms:W3CDTF">2015-01-28T18:30:00Z</dcterms:modified>
  <cp:revision>1</cp:revision>
  <dc:subject/>
  <dc:title/>
</cp:coreProperties>
</file>