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2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Jesus Claiming to be the Light of the World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6" w:right="0" w:hanging="0"/>
        <w:rPr>
          <w:sz w:val="22"/>
        </w:rPr>
      </w:pPr>
      <w:r>
        <w:rPr>
          <w:sz w:val="22"/>
        </w:rPr>
        <w:t>Memory Work: John 8:12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>Read John 9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What claim is Jesus making when He says He is“the light of the world?” John 8:12;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0"/>
        <w:rPr>
          <w:sz w:val="22"/>
        </w:rPr>
      </w:pPr>
      <w:r>
        <w:rPr>
          <w:sz w:val="22"/>
        </w:rPr>
        <w:tab/>
        <w:t xml:space="preserve"> 9:5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light do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are light and truth alike?  Also see John 8:31,32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does one have spiritual light in one’s life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light are you following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2.</w:t>
        <w:tab/>
        <w:t>What do we have to do to walk in darkness?  (Also see I John 1:6,10; 2:9; John 8:42-47.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3.</w:t>
        <w:tab/>
        <w:t>What do we have to do to walk in the light?  (Also see I John 1:7,9; 2:10.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 xml:space="preserve">4. </w:t>
        <w:tab/>
        <w:t>Why do men prefer to walk in darkness?  (Also see John 3:19,20.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6" w:right="0" w:hanging="1446"/>
        <w:rPr>
          <w:sz w:val="22"/>
        </w:rPr>
      </w:pPr>
      <w:r>
        <w:rPr>
          <w:sz w:val="22"/>
        </w:rPr>
        <w:t>Think about</w:t>
        <w:tab/>
        <w:t>5.a. From the above facts, how would you evaluate the direction of our country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would evaluate the direction of your life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6.</w:t>
        <w:tab/>
        <w:t>From 5.a, above, what would need to happen in our country?  Do you think it will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hanging="1805"/>
        <w:rPr>
          <w:sz w:val="22"/>
        </w:rPr>
      </w:pPr>
      <w:r>
        <w:rPr>
          <w:sz w:val="22"/>
        </w:rPr>
        <w:tab/>
        <w:t xml:space="preserve">   Why or why not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Look up the following aspects of light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Genesis 1:3-5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Exodus 13:21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Psalm 27:1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Psalm 119:105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Proverbs 6:23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Isaiah 60:20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g. Romans 13:12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h. II Corinthians 4:3, 4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6" w:right="0" w:hanging="1446"/>
        <w:rPr>
          <w:sz w:val="22"/>
        </w:rPr>
      </w:pPr>
      <w:r>
        <w:rPr>
          <w:sz w:val="22"/>
        </w:rPr>
        <w:t>Review</w:t>
        <w:tab/>
        <w:t>8.a. In what way does Jesus claim deity in John 8:12,58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Tie this in with Exodus 3:14; Deuteronomy 32:39; Isaiah 43:11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To reject this claim to deity is to _________________ .(John 8:24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Did the crowd know whom He was claiming to be?  John 8:59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John 9:1-41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From Exodus 34:5-7, did the disciples have a good reason for their question about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who had sinned, the blind man or his parents. . .reason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Could blindness ever be the result of the parents’ sin?  Explain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s suffering always traceable to sin?  (See Job 1 and 2.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10</w:t>
        <w:tab/>
        <w:t>If God is not chastening for our sins, what could another reason be?  (See Hebrews 12:11.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. How about sin in another life (reincarnation)?  Hebrews 9:27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b. If God took away suffering every time we asked Him, then we would follow Him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 for </w:t>
        <w:tab/>
        <w:t>_________________ and not out of love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2a. To sit in self pity or to have the comfort of the Lord involves _______________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b. Why do some women like to sit in their pity pots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c. Is that why “soaps” are popular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18" w:right="0" w:hanging="1618"/>
        <w:rPr>
          <w:sz w:val="22"/>
        </w:rPr>
      </w:pPr>
      <w:r>
        <w:rPr>
          <w:sz w:val="22"/>
        </w:rPr>
        <w:tab/>
        <w:t xml:space="preserve"> </w:t>
        <w:tab/>
        <w:t xml:space="preserve"> d. What will romantic novels and soaps do to your joy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18" w:right="0" w:hanging="1618"/>
        <w:rPr>
          <w:sz w:val="22"/>
        </w:rPr>
      </w:pPr>
      <w:r>
        <w:rPr>
          <w:sz w:val="22"/>
        </w:rPr>
        <w:t>Think about</w:t>
        <w:tab/>
        <w:tab/>
        <w:t xml:space="preserve"> e. How has modern psychiatry fostered pity pots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John 9:11-41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13a. Why did Jesus use a series of actions to heal this man instead of doing it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 Immediately as He did in Mark 2:11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b. Give the steps involved in healing the man born blind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c. For what reason did the Pharisees cast out the formerly blind man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14.</w:t>
        <w:tab/>
        <w:t xml:space="preserve"> What was the effect of this miracle on the man?  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The parents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The Pharisees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Neighbors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Jesus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Yourself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>Evaluate</w:t>
        <w:tab/>
        <w:tab/>
        <w:tab/>
        <w:t xml:space="preserve"> Whom do you best identify with in the above list?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hanging="1805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hanging="1805"/>
        <w:rPr>
          <w:sz w:val="22"/>
        </w:rPr>
      </w:pPr>
      <w:r>
        <w:rPr>
          <w:sz w:val="22"/>
        </w:rPr>
        <w:tab/>
        <w:t>15.</w:t>
        <w:tab/>
        <w:t xml:space="preserve"> What is true blindness?  John 9:40, 41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61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character" w:styleId="WWDefaultPara5">
    <w:name w:val="WW-Default Para5"/>
    <w:basedOn w:val="DefaultParagraphFont"/>
    <w:qFormat/>
    <w:rPr>
      <w:sz w:val="20"/>
    </w:rPr>
  </w:style>
  <w:style w:type="character" w:styleId="WWDefaultPara6">
    <w:name w:val="WW-Default Para6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