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jc w:val="center"/>
        <w:rPr/>
      </w:pPr>
      <w:r>
        <w:rPr>
          <w:sz w:val="24"/>
        </w:rPr>
      </w:r>
      <w:r>
        <w:rPr>
          <w:b/>
          <w:sz w:val="28"/>
        </w:rPr>
        <w:t>Jesus According to Scriptur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Lesson 5</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A Look at Cleansing the Temple and Two Conversations</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Memory Work: John 3:16 (more if you are abl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Read John 2:13-25.</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a. What were the Jews selling in the Templ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How did Jesus respond to this. . .why?</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 In what way was the Old Testament prophecy of Malachi 3:1 fulfilled?</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d. What prophecy did the disciples quote in John 2:17?</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e. What kind of confirmation would this have given the disciples?</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f. The fact that the religious leaders needed a further sign indicated what?  Matthew 12:38-40;</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right="0" w:hanging="0"/>
        <w:rPr>
          <w:sz w:val="22"/>
        </w:rPr>
      </w:pPr>
      <w:r>
        <w:rPr>
          <w:sz w:val="22"/>
        </w:rPr>
        <w:t>I Corinthians 1:22-24.</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hanging="0"/>
        <w:rPr>
          <w:sz w:val="22"/>
        </w:rPr>
      </w:pPr>
      <w:r>
        <w:rPr>
          <w:sz w:val="22"/>
        </w:rPr>
        <w:t>. . .and what sign did He give them?</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tab/>
        <w:tab/>
        <w:tab/>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416" w:right="0" w:hanging="1416"/>
        <w:rPr>
          <w:sz w:val="22"/>
        </w:rPr>
      </w:pPr>
      <w:r>
        <w:rPr>
          <w:sz w:val="22"/>
        </w:rPr>
        <w:t>Think about</w:t>
        <w:tab/>
        <w:t>2.a. From Pentecost, our bodies have become the temple of the Holy Spirit.  Do you observe that most         Christians are fairly thoughtless as to what goes into our bodies.. .whether it is food or entertainment?</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tab/>
        <w:tab/>
        <w:tab/>
        <w:t>Psalm 119:37; I Corinthians 6:19, 20.</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Do we also need to be cleansed?  I John 1:9. . .or is repentance needed?</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Read John 3:1-21.</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a. From verse 1, who were the Pharisees?  (Bible dictionary)</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What was their reputation?  (Give if you know)</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 Which Pharisee came to visit Jesus?</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d. How important was h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e. The time of day that he came would indicate what?</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f. Do we have “Pharisees” today?  Explain.</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620" w:right="0" w:hanging="1620"/>
        <w:rPr>
          <w:sz w:val="22"/>
        </w:rPr>
      </w:pPr>
      <w:r>
        <w:rPr>
          <w:sz w:val="22"/>
        </w:rPr>
        <w:t>Evaluate</w:t>
        <w:tab/>
        <w:tab/>
        <w:t>g. How easy is it to fall into being a “Pharisee?”  Why?</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4.a. Nicodemus called Jesus a Rabbi.  What is a Rabbi?</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How had Nicodemus come up with the titl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 Was this an accurate titl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d. Why do you think Jesus talked immediately about being born again before saying anything else to</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right="0" w:hanging="0"/>
        <w:rPr>
          <w:sz w:val="22"/>
        </w:rPr>
      </w:pPr>
      <w:r>
        <w:rPr>
          <w:sz w:val="22"/>
        </w:rPr>
        <w:tab/>
        <w:t xml:space="preserve"> him?</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e. Would John 3:10-12 have anything to do with this?</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a. How does Jesus describe a person who is not born again?</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If someone asked you what it means to be born again, how would you explain the born again</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 xml:space="preserve"> experience from this chapter?</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Why do people not come to Jesus?  (Verse 19, 20)</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What happens to people who love darkness?</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 xml:space="preserve"> Matthew 25:41</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 xml:space="preserve"> Luke 13:27,28.</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 xml:space="preserve"> II Thessalonians 1:9.</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7.a. Why did God send His Son into the world?</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From John 3:15, 16, what does Jesus mean by “save?”  Matthew 27:42; John 10:9; Acts 4:12;</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right="0" w:hanging="0"/>
        <w:rPr>
          <w:sz w:val="22"/>
        </w:rPr>
      </w:pPr>
      <w:r>
        <w:rPr>
          <w:sz w:val="22"/>
        </w:rPr>
        <w:tab/>
        <w:t xml:space="preserve"> Revelation 21:8.   Are you?</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 People say today that God loves everyone and won’t send anyone to hell.  What would you tell them?</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Read John 4:3-42.</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8.a. Where did Jesus need to go and where did He sit down?</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b. Can you guess why this woman would have gone to the well in the middle of the day. ..sixth hour?</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 What kind of woman was she. . .would you have been her friend?</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d. What lesson could we learn from the fact that Jesus had no prejudic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620" w:right="0" w:hanging="1620"/>
        <w:rPr>
          <w:sz w:val="22"/>
        </w:rPr>
      </w:pPr>
      <w:r>
        <w:rPr>
          <w:sz w:val="22"/>
        </w:rPr>
        <w:t>Think about</w:t>
        <w:tab/>
        <w:tab/>
        <w:t>e. Do you look for “down and outers” in your church?</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1806" w:right="0" w:hanging="1806"/>
        <w:rPr>
          <w:sz w:val="22"/>
        </w:rPr>
      </w:pPr>
      <w:r>
        <w:rPr>
          <w:sz w:val="22"/>
        </w:rPr>
        <w:tab/>
        <w:t>9.</w:t>
        <w:tab/>
        <w:t>From John 4:10, what three things did this woman need to know which is true in every Christian conversion?</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0. Jesus didn’t treat Nicodemus and the Samaritan woman alike, yet how were they alike?</w:t>
      </w:r>
    </w:p>
    <w:p>
      <w:pPr>
        <w:pStyle w:val="Normal"/>
        <w:widowControl w:val="false"/>
        <w:tabs>
          <w:tab w:val="clear" w:pos="720"/>
          <w:tab w:val="left" w:pos="-360" w:leader="none"/>
          <w:tab w:val="left" w:pos="0" w:leader="none"/>
          <w:tab w:val="left" w:pos="1416" w:leader="none"/>
          <w:tab w:val="left" w:pos="1620" w:leader="none"/>
          <w:tab w:val="left" w:pos="1806" w:leader="none"/>
          <w:tab w:val="left" w:pos="1979"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sectPr>
      <w:type w:val="nextPage"/>
      <w:pgSz w:w="12240" w:h="15840"/>
      <w:pgMar w:left="720" w:right="720" w:gutter="0" w:header="0" w:top="814" w:footer="0" w:bottom="7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