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0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rom Suffering to Glory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Read Romans 8:18-2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8:1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Why is sharing with Christ’s suffering worth the pain?  Romans 8:17, 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kind of sufferings had Paul gone through?  II Corinthians 11:22-33; 12:7-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You may not be called to suffer physically, but what are you to do daily. . .are you?  I Corinthian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10:3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Find the three groaners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920" w:hanging="7920"/>
        <w:rPr>
          <w:sz w:val="22"/>
        </w:rPr>
      </w:pPr>
      <w:r>
        <w:rPr>
          <w:sz w:val="22"/>
        </w:rPr>
        <w:tab/>
        <w:tab/>
        <w:tab/>
        <w:t>Romans 8:18-22</w:t>
        <w:tab/>
        <w:tab/>
        <w:tab/>
        <w:t>:23-25</w:t>
        <w:tab/>
        <w:tab/>
        <w:tab/>
        <w:tab/>
        <w:t>:25-3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creation was created good in Genesis 1, why would it be groan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are all three waiting for?  Verses 19-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Did Jesus ever groan? See John 11:33, 38.  What did He groan over and wh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Do you think God might call you to a groaning situation. . .or has He already?  Expla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If we are already children of God, why are we eagerly awaiting adop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en will the redemption of our bodies take place?  I Thessalonians 4:15-18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1602"/>
        <w:rPr>
          <w:sz w:val="22"/>
        </w:rPr>
      </w:pPr>
      <w:r>
        <w:rPr>
          <w:sz w:val="22"/>
        </w:rPr>
        <w:tab/>
        <w:t xml:space="preserve"> </w:t>
        <w:tab/>
        <w:t>c. What is the guarantee or down payment of this pledge?  I Corinthians 15:35-4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160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will happen when our adoption is fully realized?  Revelation 21:1-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As with any adoption, there is paper work.  In this case, what is it?  Philippians 4:3; Revelation 13:8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evelation 20: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s your name there?  Wh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How many “hopes” are there in Romans 8:24, 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b. Why do you think God saved us in this hope rather than giving us our inheritance immediatel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c. What is this blessed hope?  Titus 2:13; I Corinthians 1: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d. What does this waiting accomplish in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e. How powerful is this hope of glor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ill the process of sanctification (being made holy) be a piece of cak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Romans 7:14-25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Romans 8:5, 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Romans 8:12, 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Romans 8: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>b. What is at the end of our path and in what will we share that encourages us to keep going?  8: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7.a. What is our problem in Romans 8:26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b. How does the Spirit pray for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c. Who searches the heart?  What about unconfessed sin?  I Thessalonians 5: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d. Do you consider the will of God when you pray?  Expla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e. Are you aware of the Holy Spirit doing what Paul describ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f. How is this both a promise and a comfort to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What does the Holy Spirit look at when we pray?  Verses 26, 2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b. Do you search your own heart when pray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c. Why do we have groanings in verse 26. . .do you think groanings are word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/>
      </w:pPr>
      <w:r>
        <w:rPr>
          <w:sz w:val="22"/>
        </w:rPr>
        <w:tab/>
        <w:t xml:space="preserve">d. </w:t>
      </w:r>
      <w:r>
        <w:rPr>
          <w:vanish/>
          <w:sz w:val="22"/>
        </w:rPr>
        <w:t>How does the Holy Spirit always pray?</w:t>
      </w:r>
      <w:r>
        <w:rPr>
          <w:sz w:val="22"/>
        </w:rPr>
        <w:t xml:space="preserve">  How do you k now the will of God?  Verse 2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 xml:space="preserve">e. Do you desire this above all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f. If the Spirit helps us in our weaknesses, is there really any need to pr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DefaultPara">
    <w:name w:val="Default Para"/>
    <w:basedOn w:val="WWDefaultParagraphFont"/>
    <w:qFormat/>
    <w:rPr>
      <w:sz w:val="20"/>
    </w:rPr>
  </w:style>
  <w:style w:type="character" w:styleId="WWDefaultPara">
    <w:name w:val="WW-Default Para"/>
    <w:basedOn w:val="WWDefaultParagraphFont"/>
    <w:qFormat/>
    <w:rPr>
      <w:sz w:val="20"/>
    </w:rPr>
  </w:style>
  <w:style w:type="character" w:styleId="WWDefaultPara1">
    <w:name w:val="WW-Default Para1"/>
    <w:basedOn w:val="WWDefaultParagraphFont"/>
    <w:qFormat/>
    <w:rPr>
      <w:sz w:val="20"/>
    </w:rPr>
  </w:style>
  <w:style w:type="character" w:styleId="WWDefaultPara12">
    <w:name w:val="WW-Default Para12"/>
    <w:basedOn w:val="WWDefaultParagraphFont"/>
    <w:qFormat/>
    <w:rPr>
      <w:sz w:val="20"/>
    </w:rPr>
  </w:style>
  <w:style w:type="character" w:styleId="WWDefaultPara123">
    <w:name w:val="WW-Default Para123"/>
    <w:basedOn w:val="WWDefaultParagraphFont"/>
    <w:qFormat/>
    <w:rPr>
      <w:sz w:val="20"/>
    </w:rPr>
  </w:style>
  <w:style w:type="character" w:styleId="WWDefaultPara1234">
    <w:name w:val="WW-Default Para1234"/>
    <w:basedOn w:val="WW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1:37:00Z</dcterms:created>
  <dc:creator>Braine</dc:creator>
  <dc:description/>
  <cp:keywords/>
  <dc:language>en-US</dc:language>
  <cp:lastModifiedBy>Braine</cp:lastModifiedBy>
  <dcterms:modified xsi:type="dcterms:W3CDTF">2009-01-07T01:37:00Z</dcterms:modified>
  <cp:revision>2</cp:revision>
  <dc:subject/>
  <dc:title>Exploring Romans</dc:title>
</cp:coreProperties>
</file>