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Exploring Roman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3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The Bad News Continued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sz w:val="22"/>
        </w:rPr>
        <w:tab/>
      </w:r>
      <w:r>
        <w:rPr>
          <w:sz w:val="22"/>
        </w:rPr>
        <w:t>Read Romans 2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>Memory Work: Romans 2: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>1.a. What does the “therefore” refer back t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b. Why do we have a tendency to judge the immora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c. What is the difference between being discerning and judg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d. If you judge another, why does this condemn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e. If the unrighteous are without excuse, why would the self righteous person be inexcusabl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>2.    Look up the following verses regarding judging and discernment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ab/>
        <w:t>Matthew 7:1-5; 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ab/>
        <w:t>Matthew 10: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ab/>
        <w:t>John 7:2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ab/>
        <w:t>James 4:11, 1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ab/>
        <w:t>I Peter 2: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792" w:hanging="1792"/>
        <w:rPr>
          <w:sz w:val="22"/>
        </w:rPr>
      </w:pPr>
      <w:r>
        <w:rPr>
          <w:sz w:val="22"/>
        </w:rPr>
        <w:tab/>
        <w:t>3.</w:t>
        <w:tab/>
        <w:t>Re-phrase verse 3 in your own word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792" w:hanging="1792"/>
        <w:rPr>
          <w:sz w:val="22"/>
        </w:rPr>
      </w:pPr>
      <w:r>
        <w:rPr>
          <w:sz w:val="22"/>
        </w:rPr>
        <w:tab/>
        <w:t>4.</w:t>
        <w:tab/>
        <w:t>What does the goodness of God lead to?  Verse 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>5.a. Can you think of a sin you committed recently where God withheld His judgment. . .if so, why did H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ab/>
        <w:t xml:space="preserve"> do so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22"/>
        </w:rPr>
        <w:tab/>
        <w:tab/>
        <w:t>b. Now, why should you</w:t>
      </w:r>
      <w:r>
        <w:rPr>
          <w:sz w:val="22"/>
          <w:u w:val="single"/>
        </w:rPr>
        <w:t xml:space="preserve"> not </w:t>
      </w:r>
      <w:r>
        <w:rPr>
          <w:sz w:val="22"/>
        </w:rPr>
        <w:t xml:space="preserve">judge the sins of others?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>6.a. Are you a Christian because you were born into a Christian famil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b. Are you a Christian because you go to church faithfull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c. Are you a Christian because you know God’s Wor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d. What makes you a Christian?  John 3:16; 1:12, 13; Romans 2: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>7.a. What does a hard heart store up?  Romans 2:5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b. How do your deeds and actions reveal your heart’s attitude toward G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c. In verse 7, is Paul speaking about eternal life or rewards?  Galatians 6:8; I Timothy 6:17-1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>8.a. Without Jesus’ enabling grace, would God declare you righteous without faith in Christ’s work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ab/>
        <w:t>Why or why no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 xml:space="preserve">b. By what standard will Christ judge individuals who claim to have faith in Christ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792" w:hanging="0"/>
        <w:rPr>
          <w:sz w:val="22"/>
        </w:rPr>
      </w:pPr>
      <w:r>
        <w:rPr>
          <w:sz w:val="22"/>
        </w:rPr>
        <w:tab/>
        <w:t>Matthew 7:21-2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792" w:hanging="0"/>
        <w:rPr>
          <w:sz w:val="22"/>
        </w:rPr>
      </w:pPr>
      <w:r>
        <w:rPr>
          <w:sz w:val="22"/>
        </w:rPr>
        <w:tab/>
        <w:t>Matthew 25:31-4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792" w:hanging="0"/>
        <w:rPr>
          <w:sz w:val="22"/>
        </w:rPr>
      </w:pPr>
      <w:r>
        <w:rPr>
          <w:sz w:val="22"/>
        </w:rPr>
        <w:tab/>
        <w:t>Luke 12:16-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792" w:hanging="0"/>
        <w:rPr>
          <w:sz w:val="22"/>
        </w:rPr>
      </w:pPr>
      <w:r>
        <w:rPr>
          <w:sz w:val="22"/>
        </w:rPr>
        <w:tab/>
        <w:t>James 2:14-2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792" w:hanging="0"/>
        <w:rPr>
          <w:sz w:val="22"/>
        </w:rPr>
      </w:pPr>
      <w:r>
        <w:rPr>
          <w:sz w:val="22"/>
        </w:rPr>
        <w:tab/>
        <w:t>I John 1:9-2: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c. Why is there no partiality with God?  Romans 2:12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>9.a. Why  did some Jews think that God considered them to be superior to Greeks (Gentiles?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792" w:hanging="0"/>
        <w:rPr>
          <w:sz w:val="22"/>
        </w:rPr>
      </w:pPr>
      <w:r>
        <w:rPr>
          <w:sz w:val="22"/>
        </w:rPr>
        <w:tab/>
        <w:t>Verses 17-2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b. List the privileges the Jews had been given.  Verses 17-2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620" w:hanging="1620"/>
        <w:rPr>
          <w:sz w:val="22"/>
        </w:rPr>
      </w:pPr>
      <w:r>
        <w:rPr>
          <w:sz w:val="22"/>
        </w:rPr>
        <w:t>Challenge</w:t>
        <w:tab/>
        <w:tab/>
        <w:t>c. How had they misused these privileges. . .in what w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d. What do we call this overconfiden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e. As a Christian, do you misuse your privileges. . .in what w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f. Why is it easy to feel superior. . .what must you remembe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>10a Why was the Law given?  Galatians 3:23-2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b. Why would the Law be called a schoolmaste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c. Was anyone ever able to keep all the Law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>11a. Did circumcision have any benefi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b. Why was it given?  Genesis 17:10, 11.   Deuteronomy 10:16, 17; 30:5, 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c. Does God want us to be circumcised today?  Romans 2:2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d. What does God seek from all of us?  I Samuel 15:22; Isaiah 1:12-1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>12a. Is your heart circumcised to G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>b. Would others say this of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character" w:styleId="WWDefaultPara4">
    <w:name w:val="WW-Default Para4"/>
    <w:basedOn w:val="DefaultParagraphFont"/>
    <w:qFormat/>
    <w:rPr>
      <w:sz w:val="20"/>
    </w:rPr>
  </w:style>
  <w:style w:type="character" w:styleId="WWDefaultPara5">
    <w:name w:val="WW-Default Para5"/>
    <w:basedOn w:val="DefaultParagraphFont"/>
    <w:qFormat/>
    <w:rPr>
      <w:sz w:val="20"/>
    </w:rPr>
  </w:style>
  <w:style w:type="character" w:styleId="WWDefaultPara6">
    <w:name w:val="WW-Default Para6"/>
    <w:basedOn w:val="DefaultParagraphFont"/>
    <w:qFormat/>
    <w:rPr>
      <w:sz w:val="20"/>
    </w:rPr>
  </w:style>
  <w:style w:type="character" w:styleId="WWDefaultPara7">
    <w:name w:val="WW-Default Para7"/>
    <w:basedOn w:val="DefaultParagraphFont"/>
    <w:qFormat/>
    <w:rPr>
      <w:sz w:val="20"/>
    </w:rPr>
  </w:style>
  <w:style w:type="character" w:styleId="WWDefaultPara8">
    <w:name w:val="WW-Default Para8"/>
    <w:basedOn w:val="DefaultParagraphFont"/>
    <w:qFormat/>
    <w:rPr>
      <w:sz w:val="20"/>
    </w:rPr>
  </w:style>
  <w:style w:type="character" w:styleId="WWDefaultPara9">
    <w:name w:val="WW-Default Para9"/>
    <w:basedOn w:val="DefaultParagraphFont"/>
    <w:qFormat/>
    <w:rPr>
      <w:sz w:val="20"/>
    </w:rPr>
  </w:style>
  <w:style w:type="character" w:styleId="WWDefaultPara10">
    <w:name w:val="WW-Default Para10"/>
    <w:basedOn w:val="DefaultParagraphFont"/>
    <w:qFormat/>
    <w:rPr>
      <w:sz w:val="20"/>
    </w:rPr>
  </w:style>
  <w:style w:type="character" w:styleId="WWDefaultPara11">
    <w:name w:val="WW-Default Para11"/>
    <w:basedOn w:val="DefaultParagraphFont"/>
    <w:qFormat/>
    <w:rPr>
      <w:sz w:val="20"/>
    </w:rPr>
  </w:style>
  <w:style w:type="character" w:styleId="WWDefaultPara12">
    <w:name w:val="WW-Default Para1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8:31:00Z</dcterms:created>
  <dc:creator>Braine</dc:creator>
  <dc:description/>
  <cp:keywords/>
  <dc:language>en-US</dc:language>
  <cp:lastModifiedBy>Braine</cp:lastModifiedBy>
  <dcterms:modified xsi:type="dcterms:W3CDTF">2008-10-23T18:31:00Z</dcterms:modified>
  <cp:revision>2</cp:revision>
  <dc:subject/>
  <dc:title>Exploring Romans</dc:title>
</cp:coreProperties>
</file>