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center"/>
        <w:rPr>
          <w:b/>
          <w:b/>
          <w:sz w:val="28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Exploring Romans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Lesson 11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God’s Love, What Wonder!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right="0" w:hanging="0"/>
        <w:rPr>
          <w:sz w:val="22"/>
        </w:rPr>
      </w:pPr>
      <w:r>
        <w:rPr>
          <w:sz w:val="22"/>
        </w:rPr>
        <w:t>Read Romans 8:28-3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>Memory Work: Romans 8:35 (and following, as much as you are able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.a. From Romans 8:28, do you observe that Christians, as a whole, live as if they believe “all things work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together for good?”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could “all things” includ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Take apart verse 28, phrase by phrase, and restate it in your own words.  Include your own name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2.</w:t>
        <w:tab/>
        <w:t>From verses 28-30, define the following: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  <w:tab/>
        <w:t>“Those who love God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“Called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“According to His purpose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“He foreknew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“He predestined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“Conformed to His Son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“Justified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“Glorified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>Think about</w:t>
        <w:tab/>
        <w:t>3.</w:t>
        <w:tab/>
        <w:t>If God knows all things, does that mean He also causes all thing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4.a. To what has God predestined us i.e. what was His purpose in choosing u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was God’s purpose in choosing you?  Ephesians 1:11, 1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Find further understanding of the words “know” and “foreknow” from the following verses: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John 10:14, 1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0"/>
        <w:rPr>
          <w:sz w:val="22"/>
        </w:rPr>
      </w:pPr>
      <w:r>
        <w:rPr>
          <w:sz w:val="22"/>
        </w:rPr>
        <w:tab/>
        <w:t>Romans 11: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I Corinthians 8: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Galatians 4: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I Peter 1: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I Peter 1:20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5.a. Restate Romans 8:29 in your own words, phrase by phrase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1620"/>
        <w:rPr>
          <w:sz w:val="22"/>
        </w:rPr>
      </w:pPr>
      <w:r>
        <w:rPr>
          <w:sz w:val="22"/>
        </w:rPr>
        <w:t>Challenge</w:t>
        <w:tab/>
        <w:tab/>
        <w:t>b. Explain what is meant by “Jesus might be first born among many brethren”. . . why are first born so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  <w:tab/>
        <w:t xml:space="preserve"> importan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>Think about</w:t>
        <w:tab/>
        <w:tab/>
        <w:t>c. If believers have been predestined to be conformed to the image of His Son, how many Jesus images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0"/>
        <w:rPr>
          <w:sz w:val="22"/>
        </w:rPr>
      </w:pPr>
      <w:r>
        <w:rPr>
          <w:sz w:val="22"/>
        </w:rPr>
        <w:tab/>
        <w:t xml:space="preserve"> do you know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Is the answer to “c” above the Holy Spirit’s problem or is it the believer’s problem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Restate verse 30 in your own words, phrase by phrase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f. As you struggle in this life, how are verses 29 and 30 an encouragemen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6.</w:t>
        <w:tab/>
        <w:t>How is it possible that God is for us and yet He did not spare His own Son. . .or does this mean something els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7.a. How can we know for sure that God has given us everything we need for our glorificatio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Glorification is s _ _ _ _ _ _ _ _ _ _ _ _ _ completed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8.</w:t>
        <w:tab/>
        <w:t>How can we be sure that we will be found “not guilty?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9.</w:t>
        <w:tab/>
        <w:t>List the questions Paul asks in verses 32-36 and give his answers for each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10.</w:t>
        <w:tab/>
        <w:t>Verse 36 states “as it is written.”  What was written and who wrote it?  Also see Isaiah 53: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 xml:space="preserve">11a. How are we “more than conquerors?” 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Make a list of the things that can’t separate us from the love of God?   Verses 37-39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0"/>
        <w:rPr>
          <w:sz w:val="22"/>
        </w:rPr>
      </w:pPr>
      <w:r>
        <w:rPr>
          <w:sz w:val="22"/>
        </w:rPr>
        <w:tab/>
        <w:t>c. If you feel separated from the love of God, what could be the problem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Are these statements or are they promise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Then what do you have to fear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2">
    <w:name w:val="WW-Default Para2"/>
    <w:basedOn w:val="DefaultParagraphFont"/>
    <w:qFormat/>
    <w:rPr>
      <w:sz w:val="20"/>
    </w:rPr>
  </w:style>
  <w:style w:type="character" w:styleId="WWDefaultPara3">
    <w:name w:val="WW-Default Para3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