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Exploring Romans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18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on’t Trip-Um!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6" w:right="0" w:hanging="0"/>
        <w:rPr>
          <w:sz w:val="22"/>
        </w:rPr>
      </w:pPr>
      <w:r>
        <w:rPr>
          <w:sz w:val="22"/>
        </w:rPr>
        <w:t>Read Romans 14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Romans 14:10-12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 From the following, who is the weaker brother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a. He is careful about his behavior so as not to stumble anyone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b. He abstains from certain things and judges by appearance.  Back up your answer with Scripture.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1805"/>
        <w:rPr>
          <w:sz w:val="22"/>
        </w:rPr>
      </w:pPr>
      <w:r>
        <w:rPr>
          <w:sz w:val="22"/>
        </w:rPr>
        <w:tab/>
        <w:t>2.</w:t>
        <w:tab/>
        <w:t>The problem that Paul was addressing was whether or not to eat meat that was sacrificed to idols.  What would be an up-to-date example that could create a stumbling block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1805"/>
        <w:rPr>
          <w:sz w:val="22"/>
        </w:rPr>
      </w:pPr>
      <w:r>
        <w:rPr>
          <w:sz w:val="22"/>
        </w:rPr>
        <w:t>Think about</w:t>
        <w:tab/>
        <w:t>3.</w:t>
        <w:tab/>
        <w:t>To observe days (Verse 6) probably refers to Old Testament ceremonial holy days.  Do you think we have become too lax in our day by treating every day equally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Should we all have to believe and behave exactly alike. . .what is the danger of this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s verse 8 really the answer to what is important?  Explain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18" w:right="0" w:hanging="1618"/>
        <w:rPr>
          <w:sz w:val="22"/>
        </w:rPr>
      </w:pPr>
      <w:r>
        <w:rPr>
          <w:sz w:val="22"/>
        </w:rPr>
        <w:t>Evaluate</w:t>
        <w:tab/>
        <w:tab/>
        <w:t>c. How successful are you in doing all things to please Him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When we judge our brother, what do we often forget?  Verses 10-12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are we doing when we show contempt for our brother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is contempt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ere we not warned about this in Matthew 7:1-5 which says such criticism violates the law of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0"/>
        <w:rPr>
          <w:sz w:val="22"/>
        </w:rPr>
      </w:pPr>
      <w:r>
        <w:rPr>
          <w:sz w:val="22"/>
        </w:rPr>
        <w:tab/>
        <w:t xml:space="preserve"> _ _ _ _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18" w:right="0" w:hanging="0"/>
        <w:rPr>
          <w:sz w:val="22"/>
        </w:rPr>
      </w:pPr>
      <w:r>
        <w:rPr>
          <w:sz w:val="22"/>
        </w:rPr>
        <w:t>e. What added thoughts does Luke 6:37-42 give us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Why are we so pre-occupied with others’ sins and yet we conveniently overlook our _ _ _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g. Are you ready to stand before the judgment seat of Christ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18" w:right="0" w:hanging="0"/>
        <w:rPr>
          <w:sz w:val="22"/>
        </w:rPr>
      </w:pPr>
      <w:r>
        <w:rPr>
          <w:sz w:val="22"/>
        </w:rPr>
        <w:t>h. If your name is not in the Book of Life, where will you be judged?  Revelation 20:11-15.  How do           you get your name in the Book of Life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Rather than judging someone, what are we to resolve?  Verse 13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could be a stumbling block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Is it easy to stumble someone and not be aware of it. . .why wouldn’t you be aware of it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further truth do we learn in Matthew 18:3-6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1805"/>
        <w:rPr>
          <w:sz w:val="22"/>
        </w:rPr>
      </w:pPr>
      <w:r>
        <w:rPr>
          <w:sz w:val="22"/>
        </w:rPr>
        <w:tab/>
        <w:t>7.</w:t>
        <w:tab/>
        <w:t>What is the real issue of Romans 14:14, 15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8.a. Give an example of letting your good be spoken of as evil.  Verse 16.  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oes verse 17 tell us with regard to the Kingdom of God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Is your life full of peace and joy?  Verse 17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If not, where is your focus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Therefore, the real issues are far deeper than eating or drinking and the real issue involves your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personal relationship with the H_ _ _   S_ _ _ _ _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9.a. What does it mean to “edify one another?”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is the difference between “stumble,” “offended,” and made “weak?”  Verse 21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en Scripture is not clear on an issue, how should a person decide what is right or wrong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If you are not sure if something is right or wrong, should you do that thing?  Why or why not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18" w:right="0" w:hanging="0"/>
        <w:rPr>
          <w:sz w:val="22"/>
        </w:rPr>
      </w:pPr>
      <w:r>
        <w:rPr>
          <w:sz w:val="22"/>
        </w:rPr>
        <w:t>e. What do you owe others?  Romans 13:8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>Think about</w:t>
        <w:tab/>
        <w:tab/>
        <w:t>f. Should a Christian woman in a Moslem country cover herself as Moslem women do?  Why or why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not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