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4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Israel’s Rejection Not Total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6" w:right="0" w:hanging="0"/>
        <w:rPr>
          <w:sz w:val="22"/>
        </w:rPr>
      </w:pPr>
      <w:r>
        <w:rPr>
          <w:sz w:val="22"/>
        </w:rPr>
        <w:t>Read Romans 11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1:20, 21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1.</w:t>
        <w:tab/>
        <w:t>Who are the five witnesses Paul mentions, demonstrating that God is not through with Israel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1:1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1:2-10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1:11-15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1:16-24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1:25-35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2.</w:t>
        <w:tab/>
        <w:t>Are there any exception clauses in God’s covenant and His promises to Abraham and his descendants?   Genesis 12:3</w:t>
        <w:tab/>
        <w:tab/>
        <w:tab/>
        <w:tab/>
        <w:t>Genesis 26:4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3954"/>
        <w:rPr>
          <w:sz w:val="22"/>
        </w:rPr>
      </w:pPr>
      <w:r>
        <w:rPr>
          <w:sz w:val="22"/>
        </w:rPr>
        <w:tab/>
        <w:t>Genesis 18:18</w:t>
        <w:tab/>
        <w:tab/>
        <w:tab/>
        <w:tab/>
        <w:t>Genesis 28:14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3954"/>
        <w:rPr>
          <w:sz w:val="22"/>
        </w:rPr>
      </w:pPr>
      <w:r>
        <w:rPr>
          <w:sz w:val="22"/>
        </w:rPr>
        <w:tab/>
        <w:t>Genesis 22:18</w:t>
        <w:tab/>
        <w:tab/>
        <w:tab/>
        <w:tab/>
        <w:t>Galatians 3:8, 9, 29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3.</w:t>
        <w:tab/>
        <w:t>When the Jews, as a nation, refused their Messiah, what did they forfei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0"/>
        <w:rPr>
          <w:sz w:val="22"/>
        </w:rPr>
      </w:pPr>
      <w:r>
        <w:rPr>
          <w:sz w:val="22"/>
        </w:rPr>
        <w:tab/>
        <w:t>Today, they are living in d_ _ _ _ _ _s.  Romans 11:10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4.</w:t>
        <w:tab/>
        <w:t>Today, if a Jew becomes a Christian, he becomes a part of the b _ _ y of C_ _ _ _t,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also known as the true church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Read I Kings 19:10-18 (if you don‘t know the story of Elijah, read I Kings 17-19.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y would Paul bring up this story, in Romans 11, about Elijah wanting God to tak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his life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n’t Elijah know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n’t we know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From Romans 11:5, what is always true down through the ages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is God’s election solely based on?  Verse 5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happens if you refuse to believe Scripture?  Verses 7, 8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was Paul quoting in verse 8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David say about Israel’s spiritual indifference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ich Psalm did Paul quote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7.</w:t>
        <w:tab/>
        <w:t>What would provoke the Jews to jealousy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8.</w:t>
        <w:tab/>
        <w:t>How does Hosea the prophet confirm the restoration of Israel?  Hosea 1:10-2:1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Also Hosea 2:14-23; 3:5; 14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From verse 16, how important is the root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is the “tree?”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o are the branches?  (Who were broken off?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 will be grafted in verse 19?  (the wild olive tree.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 Have you ever had the attitude Paul describes in verse 18. . .why is this attitude easy to slip into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0"/>
        <w:rPr>
          <w:sz w:val="22"/>
        </w:rPr>
      </w:pPr>
      <w:r>
        <w:rPr>
          <w:sz w:val="22"/>
        </w:rPr>
        <w:tab/>
        <w:t>See Luke 18:10-13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18" w:right="0" w:hanging="0"/>
        <w:rPr>
          <w:sz w:val="22"/>
        </w:rPr>
      </w:pPr>
      <w:r>
        <w:rPr>
          <w:sz w:val="22"/>
        </w:rPr>
        <w:tab/>
        <w:t>b. Do verses 20 and 21 contradict Romans 8:35-39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warning and encouragement does Paul give to us in verses 22-24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will God do for Israel in verses 23, 24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How long will Israel’s blindness last?  Verse 25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many will be saved?  Verse 26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How would you interpret “all?”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Who does Paul quote in verses 26, 27. . .which says: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b. The Jews will recognize their D _ _ _ _ _ _ r and then they will receive God’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 _ _ _ _ and God will take away their s _ _ _!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 How does Paul describe God in 11:33-36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does Paul quote in verses 34, 35. . .which says: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5" w:right="0" w:hanging="1805"/>
        <w:rPr>
          <w:sz w:val="22"/>
        </w:rPr>
      </w:pPr>
      <w:r>
        <w:rPr>
          <w:sz w:val="22"/>
        </w:rPr>
        <w:tab/>
        <w:t>13.</w:t>
        <w:tab/>
        <w:t>What is your response to verses 33-36?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446" w:leader="none"/>
          <w:tab w:val="left" w:pos="1618" w:leader="none"/>
          <w:tab w:val="left" w:pos="1805" w:leader="none"/>
          <w:tab w:val="left" w:pos="19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12">
    <w:name w:val="WW-Default Para1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