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Exploring Romans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Lesson 20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Whats in a Na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Read Romans 1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16:17, 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1433"/>
        <w:rPr>
          <w:sz w:val="22"/>
        </w:rPr>
      </w:pPr>
      <w:r>
        <w:rPr>
          <w:sz w:val="22"/>
        </w:rPr>
        <w:tab/>
        <w:t>1.a. Paul praised several people in verses 1-15 for things they had done.  List them and state what they         had don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Nine of the twenty seven people listed were women.  What does this tell us about Paul and th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importance of women in the churc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Are we to follow these model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Who were the people causing division?  Verse 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as wrong with their doctrin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id Paul mean by saying “they do not serve the Lord Jesus Christ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om did they ser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is wrong with flattering speech?  Verse 18.  See Proverbs 26:28; 29: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at are you to do about a different doctrine?  Verse 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3.</w:t>
        <w:tab/>
        <w:t>What did Paul mean by saying. . . “I want you to be wise in what is good and simple concerning evil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3" w:right="0" w:hanging="0"/>
        <w:rPr>
          <w:sz w:val="22"/>
        </w:rPr>
      </w:pPr>
      <w:r>
        <w:rPr>
          <w:sz w:val="22"/>
        </w:rPr>
        <w:tab/>
        <w:t>. . .how do you do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Has what is stated in verse 20 happened ye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en will it ultimately happen?  Revelation 20:9, 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Who wrote this epistle?  Verse 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 thought Paul did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o, only, is able to establish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mystery of verse 25?  See Ephesians 3:1-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How important is a name to God?  Luke 16:20-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we know the name of the rich man. . .what does this say to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ab/>
        <w:t xml:space="preserve">c. How important is </w:t>
      </w:r>
      <w:r>
        <w:rPr>
          <w:sz w:val="22"/>
          <w:u w:val="single"/>
        </w:rPr>
        <w:t>your</w:t>
      </w:r>
      <w:r>
        <w:rPr>
          <w:sz w:val="22"/>
        </w:rPr>
        <w:t xml:space="preserve"> name to God?  John 10:3-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important is a believer’s name to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right="0" w:hanging="5760"/>
        <w:rPr>
          <w:sz w:val="22"/>
        </w:rPr>
      </w:pPr>
      <w:r>
        <w:rPr>
          <w:sz w:val="22"/>
        </w:rPr>
        <w:tab/>
        <w:tab/>
        <w:tab/>
        <w:t>Luke 10:20</w:t>
        <w:tab/>
        <w:tab/>
        <w:tab/>
        <w:tab/>
        <w:tab/>
        <w:t>Philippians 4: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right="0" w:hanging="5760"/>
        <w:rPr>
          <w:sz w:val="22"/>
        </w:rPr>
      </w:pPr>
      <w:r>
        <w:rPr>
          <w:sz w:val="22"/>
        </w:rPr>
        <w:tab/>
        <w:tab/>
        <w:tab/>
        <w:t>Daniel 12:1</w:t>
        <w:tab/>
        <w:tab/>
        <w:tab/>
        <w:tab/>
        <w:tab/>
        <w:t>Revelation 21:2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Is your name ther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When did that happ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If you are not sure, follow the Roman road to salvation by studying and praying through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3:2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>Romans 5: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6:2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10:9, 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>Romans 12:1, 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03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