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23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Don’t Forget Your Shield and Helmet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Read Ephesians 6:10-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Ephesians 6:15, 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Why must you wear the preceding parts of the armor before you can put up the shield of fait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 you think would be the consequences of your shield being down?  Verse 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What is faith?  Hebrews 11: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rPr>
          <w:sz w:val="22"/>
        </w:rPr>
      </w:pPr>
      <w:r>
        <w:rPr>
          <w:sz w:val="22"/>
        </w:rPr>
        <w:t>Evaluate</w:t>
        <w:tab/>
        <w:tab/>
        <w:t>b. Have you recently acted as if you didn’t have faith. . .with what consequenc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ere does fear come from?  II Timothy 1: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ere are your eyes to be fixed?  Isaiah 26: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Fixing your eyes on God, circumstances, or upon yourself involves c _ _ _ _ 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Read II Chronicles 14:9-15.  What was King Asa up again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, in King Asa’s prayer, could become your praye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four steps of action did he tak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o fought his battle. . .who will fight yours. . .wh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Are you running on 220 power (Galatians 2:20) or 110, your own powe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Read Matthew 14:22-33.  What did Jesus s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escribe Peter’s courag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ere did he fai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could cause you to sink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Compare the rescue here with the way Jesus, your shepherd, lifts you up after failur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According to Ephesians 6:17, what are we commanded to d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long would a soldier survive on a battlefield without his helme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Read I Thessalonians 5:8-11.  How do these verses give us a deeper understanding of the helme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From verse 10, what promise of God do we hav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Define hope.  How does God’s hope differ from the world’s hop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Tie this in with Romans 8:16-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8.a. Explain how our salvation comes in three parts.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Abraham looked forward to the third part of his salvation.   What motivated him to follow Go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regardless of the cost?  Hebrews 11:8-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Similarly, Peter looked forward to this living hope.  I Peter 1:3-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this living hope mean to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is your inheritan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is the believer’s promise in verse 5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How should you look at your present trial?  Verses 6, 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0.</w:t>
        <w:tab/>
        <w:t>From what do you think the helmet of salvation protects you?  Also see James 1:6-8.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