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b/>
          <w:sz w:val="24"/>
        </w:rPr>
        <w:t>E</w:t>
      </w:r>
      <w:r>
        <w:rPr>
          <w:b/>
          <w:sz w:val="28"/>
        </w:rPr>
        <w:t>xploring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Buckle Up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Ephesians 6:10-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Ephesians 6:10-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From verse 10, what does it mean to “be strong in the Lord and the power of His might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power do you have in yourself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there a battle going 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would Satan want to defeat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many times does Paul use the word “stand” in this section of Scriptu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b. Why </w:t>
      </w:r>
      <w:r>
        <w:rPr>
          <w:sz w:val="22"/>
          <w:u w:val="single"/>
        </w:rPr>
        <w:t>stand</w:t>
      </w:r>
      <w:r>
        <w:rPr>
          <w:sz w:val="22"/>
        </w:rPr>
        <w:t>, why not</w:t>
      </w:r>
      <w:r>
        <w:rPr>
          <w:sz w:val="22"/>
          <w:u w:val="single"/>
        </w:rPr>
        <w:t xml:space="preserve"> go</w:t>
      </w:r>
      <w:r>
        <w:rPr>
          <w:sz w:val="22"/>
        </w:rPr>
        <w:t xml:space="preserve"> out to batt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command does Paul give which enables you to stan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other word could you use instead of stan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Compare Ephesians 6:12 with II Corinthians 10:3-6.  What additional facts do you pick up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ab/>
        <w:t>. . .and Romans 8:37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en we fight or argue with others, who is really behind the scenes stirring this up. . why let him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 xml:space="preserve"> w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would the enemy desire you to wrestle with ot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“Wiles of the devil” might mean wha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4.</w:t>
        <w:tab/>
        <w:t>Who do you think “the rulers of the darkness of  this age” are today. . .and who are “spiritual hosts of wickedness in the heavenly places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5.</w:t>
        <w:tab/>
        <w:t>Does “evil day” mean something in the future or does it refer to today?  Verse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6.</w:t>
        <w:tab/>
        <w:t>What would be involved in “having done all to stand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Does the armor go on by reciting the parts of armor or by having a relationship with the Lord. . 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>and pray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e armor protect you from the storms of this world or the assaults of Satan?  Give verses if you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y would Paul start with the belt of tru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it mean go “gird your loins with truth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9.a. Is “Truth” a person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See John 8:31, 3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John 14: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John 16:1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John 17: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Ephesians 1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m are you “putting on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o clarify this, refer to the verses in 9.a. and substitute Jesus’ name everywhere you see the wor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“truth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0.</w:t>
        <w:tab/>
        <w:t>Read I Chronicles 16:7-36.  How well does David know God?  Pick out phrases which demonstrate thi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 Look up the following verses and write down phrases that tell you how precious you are to Him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salm 139:1-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8:31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1:33-3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orinthians 3:4-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orinthians 12:9,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of these verses encourage you at this point in your life. . .could you sha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 In a practical way, how might you “keep your loins girded with truth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 these verses on the armor address stress in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3.</w:t>
        <w:tab/>
        <w:t>What two main aspects of truth should you affirm before God dai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9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4.</w:t>
        <w:tab/>
        <w:t>In order to “put on Christ,” what do you need to “put off?”  Ephesians 4:22, 25, 29, 31.  Scan Ephesians 5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