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12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Was God Wrong?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>Read Romans 9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9:15, 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1.</w:t>
        <w:tab/>
        <w:t xml:space="preserve">Why do you think Paul included the next three chapters (9-11) on the nation of Israel, when in fact,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this letter was written to Roman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What caused Paul such grief?  Romans 9:1, 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id he wish for himself?  Verse 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was his thinking similar to that of Moses in Exodus 32:32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If God rejected the Jews, how can Gentile confidence be secur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es Israel’s failure mean that God’s Word has fail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>Challenge</w:t>
        <w:tab/>
        <w:tab/>
        <w:tab/>
        <w:t>What advantages did the Jews have?  Make a list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 xml:space="preserve">4.a. Were all the descendants of Abraham part of </w:t>
      </w:r>
      <w:r>
        <w:rPr>
          <w:sz w:val="22"/>
          <w:u w:val="single"/>
        </w:rPr>
        <w:t>the</w:t>
      </w:r>
      <w:r>
        <w:rPr>
          <w:sz w:val="22"/>
        </w:rPr>
        <w:t xml:space="preserve"> promise?  Verse 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, only, was?  Genesis 18:10; 21:1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When Isaac had twins, when did God choose Jacob. . .which says to us?  Verse 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 you consider verse 13 to be fair?  See Genesis 25:23; Malachi 1:2, 3.  (What is a better word for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 xml:space="preserve"> fair?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f God hated Esau, was he neglected?  Genesis 27:39; Genesis 36; Deuteronomy 23: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6.a. Paul asks a question in verse 14. . .how would you answer his question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s verse 15 a good answer. . .who said i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>Think about</w:t>
        <w:tab/>
        <w:tab/>
        <w:tab/>
        <w:t>Does anyone deserve mercy?  Verse 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s God’s sovereign choice based on conduct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From verses 17, 18, how did God use Pharaoh’s heart?  See and compare Exodus 5:2; 7:13, 14, 22;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8:15, 19, 32; 9: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b. If God hardens whom He will, Romans 9:18, why blame the one who was hardened. . .who, initially,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 xml:space="preserve"> does the hardening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c. From verses 19-21, how does Paul answer his own question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Also see Proverbs 16: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 xml:space="preserve">               Isaiah 45:9, 10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II Timothy 2: 20, 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d. Some people think God is arbitrary or unfair in His dealings with people.  Study Ephesians 1:1-1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 xml:space="preserve"> and come up with an answer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How does Paul include the Gentiles with Israel?  Verse 2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b. What two Old Testament prophets does Paul quote?  Verses 25-2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c. How did the Gentiles attain faith?  Verses 24 and 30-3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d. What was Israel’s fallacy?  Verse 3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e. What had the nation stumbled ove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f. Who had prophesied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ab/>
        <w:t>g. Do people still stumble over this stone. . .how s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9.</w:t>
        <w:tab/>
        <w:tab/>
        <w:t>Have you experienced God’s mercy and long suffering toward you. . .have you responded in gratitude?.. . . . . .and worship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DefaultPara">
    <w:name w:val="Default Para"/>
    <w:basedOn w:val="WWDefaultParagraphFont"/>
    <w:qFormat/>
    <w:rPr>
      <w:sz w:val="20"/>
    </w:rPr>
  </w:style>
  <w:style w:type="character" w:styleId="WWDefaultPara">
    <w:name w:val="WW-Default Para"/>
    <w:basedOn w:val="WWDefaultParagraphFont"/>
    <w:qFormat/>
    <w:rPr>
      <w:sz w:val="20"/>
    </w:rPr>
  </w:style>
  <w:style w:type="character" w:styleId="WWDefaultPara1">
    <w:name w:val="WW-Default Para1"/>
    <w:basedOn w:val="WWDefaultParagraphFont"/>
    <w:qFormat/>
    <w:rPr>
      <w:sz w:val="20"/>
    </w:rPr>
  </w:style>
  <w:style w:type="character" w:styleId="WWDefaultPara12">
    <w:name w:val="WW-Default Para12"/>
    <w:basedOn w:val="WW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7:33:00Z</dcterms:created>
  <dc:creator/>
  <dc:description/>
  <cp:keywords/>
  <dc:language>en-US</dc:language>
  <cp:lastModifiedBy>Braine</cp:lastModifiedBy>
  <dcterms:modified xsi:type="dcterms:W3CDTF">2009-01-21T17:40:00Z</dcterms:modified>
  <cp:revision>4</cp:revision>
  <dc:subject/>
  <dc:title/>
</cp:coreProperties>
</file>