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Exploring  Rom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1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Behavior Reflects Belief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Read Romans 12:9-2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2: 9, 10.  (More if you are able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at does love without hypocrisy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>b. Should we do loving acts toward others if we don’t feel affectionate toward them?</w:t>
      </w:r>
      <w:r>
        <w:rPr>
          <w:b/>
          <w:sz w:val="22"/>
        </w:rPr>
        <w:t xml:space="preserve">  </w:t>
      </w:r>
      <w:r>
        <w:rPr>
          <w:sz w:val="22"/>
        </w:rPr>
        <w:t>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  <w:tab/>
      </w:r>
      <w:r>
        <w:rPr>
          <w:sz w:val="22"/>
        </w:rPr>
        <w:t>c. Are you sharing with people in their time of need as much as you could. . .like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is the source of your love for oth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e. Why isn’t self a good sour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1620"/>
        <w:rPr>
          <w:sz w:val="22"/>
        </w:rPr>
      </w:pPr>
      <w:r>
        <w:rPr>
          <w:sz w:val="22"/>
        </w:rPr>
        <w:tab/>
        <w:t>2.</w:t>
        <w:tab/>
        <w:t>Is hating evil as important as our love for oth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15" w:leader="none"/>
          <w:tab w:val="left" w:pos="1619" w:leader="none"/>
          <w:tab w:val="left" w:pos="1792" w:leader="none"/>
          <w:tab w:val="left" w:pos="1978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34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792" w:hanging="1792"/>
        <w:rPr>
          <w:sz w:val="22"/>
        </w:rPr>
      </w:pPr>
      <w:r>
        <w:rPr>
          <w:sz w:val="22"/>
        </w:rPr>
        <w:tab/>
        <w:t>3.</w:t>
        <w:tab/>
        <w:t>In what ways is a believer’s love to be more than just emotions and feelings?  See Romans 5:5,8; 12: 8, 10-21; I John 3:17, 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at is meant by “in honor and giving preference to one another”. . .how easy is this. . .what has to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g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efine “lagging in diligence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Define “fervent in spirit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o “a” through “c” above all “serve the lord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15" w:leader="none"/>
          <w:tab w:val="left" w:pos="1619" w:leader="none"/>
          <w:tab w:val="left" w:pos="1792" w:leader="none"/>
          <w:tab w:val="left" w:pos="1978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34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</w:tabs>
        <w:ind w:left="1792" w:hanging="1792"/>
        <w:rPr>
          <w:sz w:val="22"/>
        </w:rPr>
      </w:pPr>
      <w:r>
        <w:rPr>
          <w:sz w:val="22"/>
        </w:rPr>
        <w:tab/>
        <w:t>5.</w:t>
        <w:tab/>
        <w:t>Explain how you are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a. “Rejoicing in hope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“Patient in tribulation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“Steadfast in prayer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“Distributing to the needs of the saints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“Given to hospitality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If the above are not true in your life, what could be the prob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When you practice hospitality toward strangers, what added blessing might there be?  See Hebrew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13:1,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685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1416"/>
        <w:rPr>
          <w:sz w:val="22"/>
        </w:rPr>
      </w:pPr>
      <w:r>
        <w:rPr>
          <w:sz w:val="22"/>
        </w:rPr>
        <w:tab/>
        <w:t>6.a. Where, before, have we heard, “Bless those who persecute you, bless and do not curse?”  (Check         cross reference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added facts does this Gospel passage give us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Why would Paul encourage us to “rejoice with those who rejoice and weep with those who weep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n’t this be hypocris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 most husbands do with this with regard to their wiv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1416"/>
        <w:rPr>
          <w:sz w:val="22"/>
        </w:rPr>
      </w:pPr>
      <w:r>
        <w:rPr>
          <w:sz w:val="22"/>
        </w:rPr>
        <w:tab/>
        <w:t>8.a. Do you find it easy or difficult to associate with people who are poor, mentally handicapped,         physically handicapped, or uneducated?  Why or why no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blessing might you be missing by avoiding the people listed in “a” abo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n your own words, explain verse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Are you practicing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e. What did Paul tell us in Romans 12:3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Where have you heard verse 17 before? (Cross reference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has the key in verse 18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From verse 19, what is meant by “do not avenge yourselves but rather give place to wrath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ould this take care of road rage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o will one day take care of all wrong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Meanwhile, what does God instruct us to do in verses 20. . .how easy is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g. Who is Paul quoting in verse 20?  (Cross reference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3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5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10 From verse 21, give a situation where this might be worked out. </w:t>
      </w:r>
    </w:p>
    <w:sectPr>
      <w:type w:val="continuous"/>
      <w:pgSz w:w="12240" w:h="15840"/>
      <w:pgMar w:left="685" w:right="720" w:gutter="0" w:header="0" w:top="720" w:footer="0" w:bottom="7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WWDefaultPara">
    <w:name w:val="WW-Default Para"/>
    <w:basedOn w:val="WWDefaultParagraphFont"/>
    <w:qFormat/>
    <w:rPr>
      <w:sz w:val="20"/>
    </w:rPr>
  </w:style>
  <w:style w:type="character" w:styleId="WWDefaultPara1">
    <w:name w:val="WW-Default Para1"/>
    <w:basedOn w:val="WWDefaultParagraphFont"/>
    <w:qFormat/>
    <w:rPr>
      <w:sz w:val="20"/>
    </w:rPr>
  </w:style>
  <w:style w:type="character" w:styleId="WWDefaultPara12">
    <w:name w:val="WW-Default Para12"/>
    <w:basedOn w:val="WW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36:00Z</dcterms:created>
  <dc:creator/>
  <dc:description/>
  <cp:keywords/>
  <dc:language>en-US</dc:language>
  <cp:lastModifiedBy>Braine</cp:lastModifiedBy>
  <dcterms:modified xsi:type="dcterms:W3CDTF">2009-02-17T05:36:00Z</dcterms:modified>
  <cp:revision>2</cp:revision>
  <dc:subject/>
  <dc:title/>
</cp:coreProperties>
</file>