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hallenged and Changed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12:1-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2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The “therefore” refers back to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the plea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How important is God’s mercy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688"/>
        <w:rPr>
          <w:sz w:val="22"/>
        </w:rPr>
      </w:pPr>
      <w:r>
        <w:rPr>
          <w:sz w:val="22"/>
        </w:rPr>
        <w:tab/>
        <w:t>Romans 9:15</w:t>
        <w:tab/>
        <w:tab/>
        <w:tab/>
        <w:tab/>
        <w:tab/>
        <w:t>Romans 9: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688"/>
        <w:rPr>
          <w:sz w:val="22"/>
        </w:rPr>
      </w:pPr>
      <w:r>
        <w:rPr>
          <w:sz w:val="22"/>
        </w:rPr>
        <w:tab/>
        <w:t>Romans 9:16</w:t>
        <w:tab/>
        <w:tab/>
        <w:tab/>
        <w:tab/>
        <w:tab/>
        <w:t>Romans 11:30-3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ab/>
        <w:t>Romans 9: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are so many people either unaware of God’s mercy or think they don’t need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es it mean to present your body as a living sacrifice?  Is this a one time event?  Why you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bod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f. Why “holy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g. What makes this “acceptable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The whole Old Testament sacrificial system was designed to c _ _ _ _ s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n contrast, Jesus’ sacrifice r _ _ _ _ _ _ s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ll Old Testament sacrifices were presented _ _ _ _.  Leviticus 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From the beginning, what did God desire instead of sacrifices?  See I Samuel 15:21-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would obedience pro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Presenting your body as a living sacrifice would be your “reasonable service”. . .why reasonabl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servi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nlarge on “reasonable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Remember, all this is in response to m _ _ _ 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e are commanded not to be conformed to the world.  What does “conformed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“world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1636"/>
        <w:rPr>
          <w:sz w:val="22"/>
        </w:rPr>
      </w:pPr>
      <w:r>
        <w:rPr>
          <w:sz w:val="22"/>
        </w:rPr>
        <w:t>Think about</w:t>
        <w:tab/>
        <w:tab/>
        <w:t>c. Make a list of the ways you conform to the worl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Scripture can you thin k of to help you overcome wanting to be like the worl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 xml:space="preserve">e. How could you help a teenager want to not conform to the world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5.a. How may a Christian believer be transformed by the renewing of his/her mind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688"/>
        <w:rPr>
          <w:sz w:val="22"/>
        </w:rPr>
      </w:pPr>
      <w:r>
        <w:rPr>
          <w:sz w:val="22"/>
        </w:rPr>
        <w:tab/>
        <w:t>II Corinthians 3:18</w:t>
        <w:tab/>
        <w:tab/>
        <w:tab/>
        <w:tab/>
        <w:tab/>
        <w:t>II Timothy 3:16,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4688"/>
        <w:rPr>
          <w:sz w:val="22"/>
        </w:rPr>
      </w:pPr>
      <w:r>
        <w:rPr>
          <w:sz w:val="22"/>
        </w:rPr>
        <w:tab/>
        <w:t>Ephesians 3:14-21</w:t>
        <w:tab/>
        <w:tab/>
        <w:tab/>
        <w:tab/>
        <w:tab/>
        <w:t>Ephesians 4:22-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ab/>
        <w:t>Psalm 1:1-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an you possibly know what is “the good and acceptable and perfect will of God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 What must happen in order for us to discern and agree with God’s wil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 Why should we not think “more highly than we ought to think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sober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  <w:tab/>
        <w:t>7.</w:t>
        <w:tab/>
        <w:t>“God has dealt to each one a measure of faith”. . .does this mean some are given more faith than others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From verses 5-8, give the list of gifts that God giv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mpare and contrast this list with I Corinthians12:12-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lso see Ephesians 4:11-16.  Compare and contrast this also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are gifts necessary?  Ephesians 4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1636"/>
        <w:rPr>
          <w:sz w:val="22"/>
        </w:rPr>
      </w:pPr>
      <w:r>
        <w:rPr>
          <w:sz w:val="22"/>
        </w:rPr>
        <w:t>Evaluate</w:t>
        <w:tab/>
        <w:tab/>
        <w:t>e. What has God given you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07:00Z</dcterms:created>
  <dc:creator/>
  <dc:description/>
  <cp:keywords/>
  <dc:language>en-US</dc:language>
  <cp:lastModifiedBy>Braine</cp:lastModifiedBy>
  <cp:lastPrinted>2009-02-11T13:23:00Z</cp:lastPrinted>
  <dcterms:modified xsi:type="dcterms:W3CDTF">2009-02-11T21:23:00Z</dcterms:modified>
  <cp:revision>4</cp:revision>
  <dc:subject/>
  <dc:title/>
</cp:coreProperties>
</file>