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3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The Certainty of Jesus’ Return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selected vers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John 14: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1.a. From the following New Testament samples, give a brief statement that describes Christ’s return and          any Old Testament cross references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Matthew 24:29-3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Mark 13:24-2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Luke 21:25-2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John 14:1-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Acts 1:10, 1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Romans 14:1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I Corinthians 3:11-1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II Corinthians 5:1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phesians 4:3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hilippians 3:20, 2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olossians 3: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I Thessalonians 3:1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II Thessalonians 1:7-1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I Timothy 4: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II Timothy 4:6-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Titus 2:1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Hebrews 9:2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James 5: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I Peter 5: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II Peter 3:1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I John 2:2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Jude 14, 1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Revelation 22:1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Give the four New Testament books where the second coming is not mentioned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Give a brief summary of the certainty of Christ’s retur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at are you doing personally to prepare to meet Jesus?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3:11:00Z</dcterms:created>
  <dc:creator>Braine</dc:creator>
  <dc:description/>
  <cp:keywords/>
  <dc:language>en-US</dc:language>
  <cp:lastModifiedBy>Braine</cp:lastModifiedBy>
  <dcterms:modified xsi:type="dcterms:W3CDTF">2009-10-20T23:11:00Z</dcterms:modified>
  <cp:revision>2</cp:revision>
  <dc:subject/>
  <dc:title>Lesson 3</dc:title>
</cp:coreProperties>
</file>