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Anti-Christ Part 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vers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I John 4:2,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1.a. Given our current political situation in the world, can you see how the Anti-Christ could rise 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power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b. In what ways can you see our society becoming more and more open to signs and wonde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2.a. Satan has been at war with God ever since he, as Lucifer, rebelled against God and tried 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 xml:space="preserve">              </w:t>
      </w:r>
      <w:r>
        <w:rPr>
          <w:sz w:val="22"/>
        </w:rPr>
        <w:t>capture God’s throne.  See Isaiah 14:12-15.  How does the Isaiah passage confirm t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b. Why do you think Satan desires worshi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3.a. How is the spirit of the Anti-Christ already in the world?  I John 4:2, 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ab/>
        <w:t xml:space="preserve">    b. What is the difference between </w:t>
      </w:r>
      <w:r>
        <w:rPr>
          <w:sz w:val="22"/>
          <w:u w:val="single"/>
        </w:rPr>
        <w:t>the</w:t>
      </w:r>
      <w:r>
        <w:rPr>
          <w:sz w:val="22"/>
        </w:rPr>
        <w:t xml:space="preserve"> Anti-Christ and </w:t>
      </w:r>
      <w:r>
        <w:rPr>
          <w:sz w:val="22"/>
          <w:u w:val="single"/>
        </w:rPr>
        <w:t>an</w:t>
      </w:r>
      <w:r>
        <w:rPr>
          <w:sz w:val="22"/>
        </w:rPr>
        <w:t xml:space="preserve"> Anti-Christ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c. What did John tell us to do in verse 1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d. What is this test?  Verses 2, 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e. If someone does not confess that Jesus Christ has come in the flesh, by what spirit is tha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 xml:space="preserve">                     </w:t>
      </w:r>
      <w:r>
        <w:rPr>
          <w:sz w:val="22"/>
        </w:rPr>
        <w:t>person being influenc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f. Do you think the spirit of Anti-Christ has increased or decreased since John wrote this letter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g. How urgent did John feel the hour was?  I John 2: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4.a. According to Daniel 7:8, what will the Anti-Christ be lik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b. Daniel 7: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c. Daniel 7: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216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d. Daniel 7: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e. Daniel 7:2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f. Daniel 8:2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g. Daniel 8: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h. How did Daniel react to the vision according to Daniel 8: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5.    What is the Anti-Christ’s number?  Revelation 13:1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6.a. What will he confirm with many for one week?  Daniel 9:2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b. What will he do in the middle of the week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(Please note: one week=seven years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7.    What are some other names for the Anti-Chri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0" w:hanging="5760"/>
        <w:rPr>
          <w:sz w:val="22"/>
        </w:rPr>
      </w:pPr>
      <w:r>
        <w:rPr>
          <w:sz w:val="22"/>
        </w:rPr>
        <w:tab/>
        <w:t xml:space="preserve">       Daniel 8:23</w:t>
        <w:tab/>
        <w:tab/>
        <w:tab/>
        <w:tab/>
        <w:tab/>
        <w:tab/>
        <w:tab/>
        <w:t>Zechariah 11:15,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0" w:hanging="5760"/>
        <w:rPr>
          <w:sz w:val="22"/>
        </w:rPr>
      </w:pPr>
      <w:r>
        <w:rPr>
          <w:sz w:val="22"/>
        </w:rPr>
        <w:tab/>
        <w:t xml:space="preserve">       Daniel 9:26</w:t>
        <w:tab/>
        <w:tab/>
        <w:tab/>
        <w:tab/>
        <w:tab/>
        <w:tab/>
        <w:tab/>
        <w:t>Zechariah 11:1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8.a. How much power will the Anti-Christ have and for how long will he have it?  Daniel 7: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b. Who will give him his pow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>9.a. Of what did John warn us in II John 7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 b. How do you know you won’t be deceived?  John 8:31, 32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ab/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1:16:00Z</dcterms:created>
  <dc:creator>Braine</dc:creator>
  <dc:description/>
  <cp:keywords/>
  <dc:language>en-US</dc:language>
  <cp:lastModifiedBy>Braine</cp:lastModifiedBy>
  <dcterms:modified xsi:type="dcterms:W3CDTF">2010-02-04T01:16:00Z</dcterms:modified>
  <cp:revision>2</cp:revision>
  <dc:subject/>
  <dc:title>Lesson 14</dc:title>
</cp:coreProperties>
</file>