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22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New Heaven and a New Eart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Revelation 21, 2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Revelation 21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NKJ vs. 5</w:t>
        <w:tab/>
        <w:t xml:space="preserve">1.a. Exciting things will happen after the great white throne judgment. “ All  __ __ __ __ __ __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__ __ __ __    __ __ __ __ __ __    New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What will be missing in this new heaven and new earth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432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rse 1</w:t>
        <w:tab/>
        <w:tab/>
        <w:tab/>
        <w:tab/>
        <w:tab/>
        <w:t>Verse 2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432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rse 4</w:t>
        <w:tab/>
        <w:tab/>
        <w:tab/>
        <w:tab/>
        <w:tab/>
        <w:t>Verse 2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432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rse 8</w:t>
        <w:tab/>
        <w:tab/>
        <w:tab/>
        <w:tab/>
        <w:tab/>
        <w:t>Revelation 22: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432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rse 22</w:t>
        <w:tab/>
        <w:tab/>
        <w:tab/>
        <w:tab/>
        <w:tab/>
        <w:t>Revelation 22: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erse 2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. Why will it be necessary to wipe away all tea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2.   What is the second death?  Verse 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3.a. Another name for Jesus is in verse 6.  What is i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Is this comforting?  Wh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What did Jesus promise the woman at the well?  John 4:4 and following; John 7:38; Revelation 22: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How important is water to us n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. How significant is the promise of living wat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4.a. Describe the great city descending out of heave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The twelve gates are named after wh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The twelve foundations are named after wh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The streets will be paved with what men kill for. . .which is wha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. Why will the sun be absent. . .and the mo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ie this with John 9: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From Revelation 2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5.a. What returns to this eternal state?  Verse 2, 14.  See Genesis 2: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Who will have a right to eat at these feast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What will the leaves be used fo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“There will be no more curse” means wha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. What will we be able to gaze on dai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. Since there will be no more night, will there be any need to slee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. Why is there a need for His name on our forehead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6.a. Was Jesus mistaken in verses 7, 12, 20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What is Jesus bringing with Him?  Verse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What are we to do while waiting?  Verse 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. Who will be outside and why aren’t these in the lake of fi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Review</w:t>
        <w:tab/>
        <w:tab/>
        <w:t>7.   There are seven beatitudes in Revelation.  Give the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: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: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6:1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9: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0: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2: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8.   What is the warning in Revelation 22:18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9.   Are you ready?  How would you tell someone to be ready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22:00Z</dcterms:created>
  <dc:creator>Dell</dc:creator>
  <dc:description/>
  <dc:language>en-US</dc:language>
  <cp:lastModifiedBy>Dell</cp:lastModifiedBy>
  <dcterms:modified xsi:type="dcterms:W3CDTF">2010-03-30T03:22:00Z</dcterms:modified>
  <cp:revision>2</cp:revision>
  <dc:subject/>
  <dc:title>Lesson 22</dc:title>
</cp:coreProperties>
</file>