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Mid Point of the Tribulation and Beyond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assigned passag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Daniel 9:2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does the antichrist do in mid-tribulation?  Daniel 9: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What does he think about the God of his fathers?  Daniel 11:36-4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. How does he feel about wome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. Who invades his land at the time of the en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. What news does he hear and what does it cause him to do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2.    What else is being unleashed at this time?  Revelation 8, 9.  List the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   Then Antichrist does the worst of the worst. . .which i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Daniel 9:27; 11:31, 36; 12:11</w:t>
        <w:tab/>
        <w:tab/>
        <w:tab/>
        <w:t>II Thessalonians 2: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504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atthew 24:15</w:t>
        <w:tab/>
        <w:tab/>
        <w:tab/>
        <w:tab/>
        <w:tab/>
        <w:t>Revelation 13:5-10; 15-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>4.a. Who starts their ministries now?  Revelation 11:1-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b. They witness for three and a half years, but when they are killed, what does the world do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c. What does God do after three and one half da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How did the people reac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e.  Do you really have anything to fear...ev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.  But the people who know their God shall be __ __ __ __ __ __.   Daniel 11:3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o, then, comes to make war with the woman, who is __ __ __ __ __ __. Revelation 12:7-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    Male child=__ __ __ __ __ __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re do these people flee? Matthew 24:16-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Sometime during these events, what happens to the antichrist?  Revelation 13:1-4, 12, 14; 17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ill the reaction be to this event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much longer does the antichrist reign?  Revelation 13:5-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What is the role of the false prophet (Beast from the earth?)  Revelation 13:11-1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7.a. What do the antichrist and the false prophet do which begins the last half of the tribulation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Revelation 13:5-18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s your name in the Book of Life. . .whe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does the Beast do to each follower so he/she can buy and sell?  This is called 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t__ __ m__ __ __ of the __ __ __ __ __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Remember who energizes the antichrist?  Revelation 13: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And what does Daniel 11:36 tell us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   What does Satan begin at this time, knowing his time is short?  Daniel 7:25; Revelation 12:12; 13:15;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20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. Toward the end of the tribulation the __ __ __ __ judgments are poured out in rapid succession.  Se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Revelation 16.  List the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11a. Read Revelation 17, 18.   What kind of place is Babylon the Grea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Who judges h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. What is the reaction to Babylon’s fall?  Wh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. And heaven’s reaction?  Revelation 19:1-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</w:t>
      </w:r>
    </w:p>
    <w:sectPr>
      <w:type w:val="nextPage"/>
      <w:pgSz w:w="12240" w:h="15840"/>
      <w:pgMar w:left="684" w:right="720" w:gutter="0" w:header="0" w:top="2640" w:footer="0" w:bottom="2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18:00Z</dcterms:created>
  <dc:creator>Braine</dc:creator>
  <dc:description/>
  <cp:keywords/>
  <dc:language>en-US</dc:language>
  <cp:lastModifiedBy>Braine</cp:lastModifiedBy>
  <dcterms:modified xsi:type="dcterms:W3CDTF">2010-02-23T04:18:00Z</dcterms:modified>
  <cp:revision>2</cp:revision>
  <dc:subject/>
  <dc:title>Lesson 17</dc:title>
</cp:coreProperties>
</file>