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b/>
        </w:rPr>
        <w:t>L</w:t>
      </w:r>
      <w:r>
        <w:rPr>
          <w:b/>
          <w:sz w:val="28"/>
        </w:rPr>
        <w:t>esson 10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Revival of The Old Roman Empire and Is The U.S. in Scripture?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>Read Daniel 2; Luke 19:11-27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Memory Work: Daniel 2:21, 22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>
          <w:sz w:val="22"/>
        </w:rPr>
        <w:tab/>
        <w:tab/>
        <w:t>King Nebuchadnezzar had a dream.  Daniel interprets it after God gives him the same dream.  Daniel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2:14-45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1.a. What did Daniel do before he received the understanding of the dream?  Verses 16-19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Who gave Daniel the understanding?  Verse 28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c. Study the figure (hand out) and state what countries God has symbolized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2.   From Luke 19:11, it is stated that the disciples thought the Kingdom was coming _____________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   Jesus then gave them a parable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3.a. Where did the nobleman have to go to receive his kingdom?  Verse 12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In the parable, whom does the nobleman represent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c. What was wrong with the man who hid his mina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>Think about         d. What has God given you and have you invested it in the Kingdom or buried it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4.   According to Daniel 2:21 and following, who gave authority and rulership over men?  For extra help,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 xml:space="preserve">                                 </w:t>
      </w:r>
      <w:r>
        <w:rPr>
          <w:sz w:val="22"/>
        </w:rPr>
        <w:t>see Psalm 75:7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The legs represented Rome, which had conquered most of the world in New Testament times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5.a. Was the Roman empire ever conquered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The toes are made of ___________ and ____________.  Do you think this describes Europe today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c. How strong do you think Europe is now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d. What does the mixture of clay and iron mean?  See Daniel 2:42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e. What will happen in verse 44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6.a. How did Nebuchadnezzar react to Daniel’s interpretation in verse 46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What do you and I learn from Daniel’s approach to a life and death situation?  Verses 13-19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7.   Is the United States in Scripture. . .why would this be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1440"/>
        <w:rPr>
          <w:sz w:val="22"/>
        </w:rPr>
      </w:pPr>
      <w:r>
        <w:rPr>
          <w:sz w:val="22"/>
        </w:rPr>
        <w:t>Think about</w:t>
        <w:tab/>
        <w:t>8.   Are there any nations mentioned in end time prophecies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1440"/>
        <w:rPr>
          <w:sz w:val="22"/>
        </w:rPr>
      </w:pPr>
      <w:r>
        <w:rPr>
          <w:sz w:val="22"/>
        </w:rPr>
        <w:t>Challenge</w:t>
        <w:tab/>
        <w:t>9.   How has God used America and formerly England to shape the future of Israel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Read Psalm 33:8-22; Proverbs 14:34; Psalm 9:17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10a. Do you think America fits Psalm 33:12?  Where did we get off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 b. Could the promise of Psalm 33:12 apply to any nation which makes God its Lord?  Explain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c. Do you fear the Lord?   What does this mean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d. Do you believe God has removed His hand of protection on the United States?  Read Romans 1: 18-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 xml:space="preserve">                                   </w:t>
      </w:r>
      <w:r>
        <w:rPr>
          <w:sz w:val="22"/>
        </w:rPr>
        <w:t>32.  In what way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e. For what reasons does the USA need to pray for mercy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11.  What is the best way for a nation to become a light to other nations?  Matthew 5:13, 14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How much of a light are we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12.  Have you prayed for Kim Jong Ill, Mamoud Ahmadinejad, Osama Bin Laden, Barack Obama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    and other leaders?  I Timothy 2:1-4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13.  Paul warned us in II Timothy 3:1-5 about our future. . .which says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ab/>
        <w:t xml:space="preserve">     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So, should we be surprised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>14.  Is there hope for America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 xml:space="preserve"> </w:t>
      </w:r>
    </w:p>
    <w:sectPr>
      <w:type w:val="nextPage"/>
      <w:pgSz w:w="12240" w:h="15840"/>
      <w:pgMar w:left="720" w:right="720" w:gutter="0" w:header="0" w:top="720" w:footer="0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DefaultPara">
    <w:name w:val="Default Para"/>
    <w:basedOn w:val="WWDefaultParagraphFont"/>
    <w:qFormat/>
    <w:rPr>
      <w:sz w:val="20"/>
    </w:rPr>
  </w:style>
  <w:style w:type="character" w:styleId="WWDefaultPara">
    <w:name w:val="WW-Default Para"/>
    <w:basedOn w:val="WWDefaultParagraphFont"/>
    <w:qFormat/>
    <w:rPr>
      <w:sz w:val="20"/>
    </w:rPr>
  </w:style>
  <w:style w:type="character" w:styleId="WWDefaultPara1">
    <w:name w:val="WW-Default Para1"/>
    <w:basedOn w:val="WWDefaultParagraphFont"/>
    <w:qFormat/>
    <w:rPr>
      <w:sz w:val="20"/>
    </w:rPr>
  </w:style>
  <w:style w:type="character" w:styleId="WWDefaultPara12">
    <w:name w:val="WW-Default Para12"/>
    <w:basedOn w:val="WWDefaultParagraphFont"/>
    <w:qFormat/>
    <w:rPr>
      <w:sz w:val="20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6:28:00Z</dcterms:created>
  <dc:creator>Braine</dc:creator>
  <dc:description/>
  <cp:keywords/>
  <dc:language>en-US</dc:language>
  <cp:lastModifiedBy>Braine</cp:lastModifiedBy>
  <dcterms:modified xsi:type="dcterms:W3CDTF">2010-01-06T01:18:00Z</dcterms:modified>
  <cp:revision>3</cp:revision>
  <dc:subject/>
  <dc:title>Lesson 10</dc:title>
</cp:coreProperties>
</file>