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Islamic Terroris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b/>
          <w:sz w:val="22"/>
        </w:rPr>
        <w:tab/>
        <w:tab/>
      </w:r>
      <w:r>
        <w:rPr>
          <w:sz w:val="22"/>
        </w:rPr>
        <w:t>Read selected passa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Memory Work: Genesis 16:1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*Islam believes that Ishmael (Abraham’s first son by Hagar) is the promised son.*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   Since Sarah had no children, what was her solution according to Genesis 16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at was the Angel of the Lord’s promise to Hagar when he found her in the desert?  Genesis 16:10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would be this son’s destiny?  Genesis 16:10-12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. What kind of a man would he b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hat did God eventually do for Abraham and Sarah?  Genesis 21:1-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>Challenge             b. How long did Abraham and Sarah wait for Isaac?  Verse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was Ishmael’s attitude toward Isaac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did God tell Abraham about the boy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How was the promise confirmed to Hagar?  Genesis 21: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a. How many sons did Ishmael have?  Genesis 25:13-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 xml:space="preserve">   b. How many sons did Abraham have with Keturah after Sarah’s death</w:t>
      </w:r>
      <w:r>
        <w:rPr>
          <w:b/>
          <w:sz w:val="22"/>
        </w:rPr>
        <w:t xml:space="preserve">? </w:t>
      </w:r>
      <w:r>
        <w:rPr>
          <w:sz w:val="22"/>
        </w:rPr>
        <w:t xml:space="preserve"> (Last week’s lesson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Genesis 25:1,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To which son did Abraham leave his estate?  Genesis 25: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brought Isaac and Ishmael back together?  Genesis 25: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>5.a. What was the relationship between Isaac and Abraham’s other sons?  Genesis 2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sz w:val="22"/>
        </w:rPr>
        <w:tab/>
        <w:tab/>
        <w:t xml:space="preserve">   b. To this day, how has the hostility between Sarah and Hagar’s children and their descendants played                                       ou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6.a. Who became some Israel’s chief enemies. . .to this day?  Psalm 83:6, 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lesson could you learn from the story and the birth of Ishmael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>7.   At a recent U.N. meeting Ahmadinijad prayed for their 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Imam to come.  Whom is Israel waiting                                       fo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>Read Ezekiel 3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Describe Ezekiel’s vision from the Lord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o will be brought back to the land of Israel?  Verse 2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o is David, my servant?  Verse 24; Isaiah 11: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long is the covenant of peace with Israel?  Verse 2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Ezekiel 3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a. From Ezekiel 38:1-9, who will attack Israel when Israel is in what state of preparedness?  Verse 1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ab/>
        <w:t xml:space="preserve">   b. What do they want?  Verse 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is the purpose of allowing this vision?  Verses 16, 1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else will God cause to happen?  Verse 1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o will shake at God’s presence?  Verse 2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at will happen among the soldiers?  Verses 21-2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Ezekiel 3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 How will the armies of Gog be destroyed?  Verses 1-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long will it take to bury Gog?  Verses 11-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do we know this is not Armageddon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Compare verses 11-20 with Revelation 19:17, 18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From Ezekiel 39:21-29, what will happen to Israel..the promised son?  What does this tell us about                                         Go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Challenge</w:t>
        <w:tab/>
        <w:t>11a. What are the five Tenants of Isla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. What is Jiha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. Is Allah the same as our God?  What is the difference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06:00Z</dcterms:created>
  <dc:creator>Braine</dc:creator>
  <dc:description/>
  <cp:keywords/>
  <dc:language>en-US</dc:language>
  <cp:lastModifiedBy>Braine</cp:lastModifiedBy>
  <dcterms:modified xsi:type="dcterms:W3CDTF">2009-11-03T05:06:00Z</dcterms:modified>
  <cp:revision>3</cp:revision>
  <dc:subject/>
  <dc:title>Lesson 5</dc:title>
</cp:coreProperties>
</file>