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Lesson 16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Understanding the Tribulation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Daniel 9 plus assigned reading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Memory Work: Daniel 9:4, 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.a. What did Daniel learn from reading the prophet Jeremiah?  Daniel 9:2 with Jeremiah 25:11, 1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Challenge</w:t>
        <w:tab/>
        <w:t xml:space="preserve">   b. Why seventy year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 xml:space="preserve">   c. What was Daniel’s response?  Verses 3, 4, 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. What did God promise in Jeremiah 29:10-1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2.a. Give Daniel’s progression in prayer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Verses 4-6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Verses 7-11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Verses 11b-14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Verses 15, 1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Verses 17-1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y did Daniel identify with his peopl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y is confession such an important part of praye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Evaluate</w:t>
        <w:tab/>
        <w:t xml:space="preserve">   d. Are you careful in this regard?  Do you think Christians are, as a whol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How are humility and confession connecte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f. What does pride do in regard to praye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g. Why would God accept the confession of one person as a representative for a group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Nehemiah 1:1-1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3.a. What prompted Nehemiah’s prayer (90 years later)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y do you think Nehemiah appealed to God as a covenant keeping Go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promise of God did he now claim?  Verse 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Think about</w:t>
        <w:tab/>
        <w:t xml:space="preserve">   d. How do your own prayers compare to those of Daniel and Nehemiah?  (Do you know angels ar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/>
      </w:pPr>
      <w:r>
        <w:rPr>
          <w:sz w:val="22"/>
        </w:rPr>
        <w:t xml:space="preserve">                                 </w:t>
      </w:r>
      <w:r>
        <w:rPr>
          <w:sz w:val="22"/>
        </w:rPr>
        <w:t>always referred in the masculine gender?  A feminine angel does not occur in Scripture.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                 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4.    From Matthew 21:9-12, what event in 33 A.D. marks the completion of the first 69 weeks of the 70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weeks prophecy?  Daniel 9:26.  (Refer to chart given.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5.a. What begins the Great Tribulation?  Daniel 9:27; Ezekiel 38:8, 1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is rebuilt at this time?  Daniel 9:27.  Revelation 11: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becomes a ten nation confederation?  Daniel 2:40-44; Revelation 17:12. (See Lesson 10.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What judgments are opened at this time?  Revelation 6- 8:5.  List them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 What has happened to 144,000 Jews?  Revelation 7; Joel 2:28, 2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7.  From Daniel 11:40 and Ezekiel 38 and 39 (see lesson 5) the Gog and Magog invasion occurs.  Giv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/>
      </w:pPr>
      <w:r>
        <w:rPr>
          <w:sz w:val="22"/>
        </w:rPr>
        <w:t xml:space="preserve">       </w:t>
      </w:r>
      <w:r>
        <w:rPr>
          <w:sz w:val="22"/>
        </w:rPr>
        <w:t>a brief description of this battle and the outcom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1:10:00Z</dcterms:created>
  <dc:creator>Braine</dc:creator>
  <dc:description/>
  <cp:keywords/>
  <dc:language>en-US</dc:language>
  <cp:lastModifiedBy>Braine</cp:lastModifiedBy>
  <dcterms:modified xsi:type="dcterms:W3CDTF">2010-02-16T01:10:00Z</dcterms:modified>
  <cp:revision>2</cp:revision>
  <dc:subject/>
  <dc:title>Lesson 16</dc:title>
</cp:coreProperties>
</file>