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Lesson 15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The Anti-Christ Part II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Read II Thessalonians 2:1-16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Memory Work: II Thessalonians 2:8-1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.a. What was bothering the Thessalonians?  Chapter 2:1, 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Paul warns us about deception during the end times.  Verse 3a.  Jesus did the same in Matthew 24: 4,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5.  How should we apply these warnings today. . .or is it too earl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2.a. What three events will happen before prior to the Day of Christ?  II Thessalonians 2:3, 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labels does Paul give the Anti-Christ?  II Thessalonians 2:3-1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at does the anti-christ ultimately seek?  II Thessalonians 2: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3.   These were new Christians that Paul was teaching.  How long had you been a Christian before you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were taught about the antichris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4.   What is the “mystery of lawlessness” that is already at work. . .why is it a myster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5.a. Who is the one who “now restrains?”  There are several possibilitie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en will the lawless one be reveale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o empowers him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d Why will so many people be taken in by him?   Verse 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What will happen to those who did not receive the truth of the gospel?   Verses 10-12.  Do you hav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anyone like that in your family?  What can you do about them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f. Why is the Bible, the knowledge of truth, the only sure defense we hav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Think about</w:t>
        <w:tab/>
        <w:t xml:space="preserve">   g. From the people you know and the various churches in the area, how ready do you think people ar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>in our time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h. Why aren’t these doctrines taught more often in the church. . .or are the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6.a. Do you think Psalm 2:1-8 describes our ag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. How will God respond?  Psalm 2:4, 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7.a. Why didn’t God destroy Satan in the Garde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Is the Church, the bride of Christ, to look for the antichrist?  Give Scriptur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Do you have any comfort in the ultimate end of the antichrist?  II Thessalonians 2:8; Revelation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20:1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>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8.a. Make a list of all the names of Sata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Does this list give you a better understanding of how our enemy works?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36:00Z</dcterms:created>
  <dc:creator>Braine</dc:creator>
  <dc:description/>
  <cp:keywords/>
  <dc:language>en-US</dc:language>
  <cp:lastModifiedBy>Braine</cp:lastModifiedBy>
  <dcterms:modified xsi:type="dcterms:W3CDTF">2010-02-09T04:36:00Z</dcterms:modified>
  <cp:revision>2</cp:revision>
  <dc:subject/>
  <dc:title>Lesson 15</dc:title>
</cp:coreProperties>
</file>