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9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What Did Jesus Tell Us (Part III)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Matthew 2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Matthew 25: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Guessing is ok</w:t>
        <w:tab/>
        <w:t>1.   Why would Jesus use a wedding as an illustration of His retur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Whom do the wise virgins represen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m do the foolish virgins represen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had the foolish virgins not counted 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y couldn’t the wise virgins give their oil to the foolish virgin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What is the lesson here for u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What is the danger of waiting too lon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g. Why can’t salvation be transferable?  How would you answer “But I was born into a Christian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home.?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h. Do you stay ready for Him to return?  How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.   How would you advise someone on how to be read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   What encouragement can you find from the following verses regarding believers’ future celebration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with Jesu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    Psalm 23:6</w:t>
        <w:tab/>
        <w:tab/>
        <w:tab/>
        <w:tab/>
        <w:tab/>
        <w:tab/>
        <w:t>I Peter 1:3-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    Colossians 1:3-5</w:t>
        <w:tab/>
        <w:tab/>
        <w:tab/>
        <w:tab/>
        <w:tab/>
        <w:t>II Peter 3:10-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    Hebrews 12:22-24</w:t>
        <w:tab/>
        <w:tab/>
        <w:tab/>
        <w:tab/>
        <w:tab/>
        <w:t>Revelation 19:6-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4.    Do you feel confident that the Holy Spirit lives in you and that you are going to spend eternity with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o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Matthew 25:14-3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What was the criteria for each of the three men receiving a different wag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was the third man’s proble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are you doing with what God has given you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ich of the three men would represent you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You may not know much about the Bible, but what are you doing with what you do know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Matthew 25:31-46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a. Who is the judg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When is the judgmen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Where is the judgmen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 are the sheep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Who are the goat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Is this parable similar to the “wheat and the tares?”  Matthew 13:24-30.  How is it simila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How is giving a cup of cold water, or taking in a stranger, or clothing someone ministering fo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Chris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e. This proves that faith is an </w:t>
      </w:r>
      <w:r>
        <w:rPr>
          <w:sz w:val="22"/>
          <w:u w:val="single"/>
        </w:rPr>
        <w:t>a</w:t>
      </w:r>
      <w:r>
        <w:rPr>
          <w:sz w:val="22"/>
        </w:rPr>
        <w:t xml:space="preserve"> _ _ _ _ _ word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How are you doing with this series of commands. . .or is this new to you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. Is being on Christ’s left hand a good place to be?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 will go into eternal life and who will go into everlasting punishmen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8.a. Do you think most Christians live cloistered lives and therefore are unaware of people who                           are down and out?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. How can we change this?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05:00Z</dcterms:created>
  <dc:creator>Braine</dc:creator>
  <dc:description/>
  <cp:keywords/>
  <dc:language>en-US</dc:language>
  <cp:lastModifiedBy>Braine</cp:lastModifiedBy>
  <dcterms:modified xsi:type="dcterms:W3CDTF">2009-12-08T23:09:00Z</dcterms:modified>
  <cp:revision>4</cp:revision>
  <dc:subject/>
  <dc:title>Lesson 9</dc:title>
</cp:coreProperties>
</file>